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квартиру под номером пятьдесят четвертым, находящуюся в г. Краснотурьинске Свердловской обл., по улице Садовой, в д. N 62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орода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квартиры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