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автомашину марки ГАЗ-2101, 1990 года выпуска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автомашины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