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щ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адцатое августа две тысячи третье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Белоусов Игорь Иванович, 1936 года рождения (11.01), проживающий в г. Екатеринбурге, по улице Стаханова, в д. 84, кв. 157 (паспорт 65 03 038523, выдан Кировским РУВД г. Екатеринбурга 17.05.02), настоящим завещанием делаю следующее распоря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 принадлежащего мне имущества паенакопление в жилищно-строительном кооперативе "Дом-3" в г. Екатеринбурге я завещаю Белоусовой Ирине Игоре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держание статьи 1149 Гражданского кодекса РФ мне нотариусом разъяс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кст завещания записан нотариусом с моих слов и до его подписания прочитан мною лично в присутствии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завещание составлено в двух экземплярах, каждый из которых собственноручно подписан завещателем. Один экземпляр завещания хранится в делах нотариуса г. Екатеринбурга Ивановой М.С., а другой экземпляр выдается завещателю Белоусову Игорю Иванови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завещ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0</Characters>
  <CharactersWithSpaces>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Зайцева Т.И.~Крашенинников П.В.</dc:creator>
  <dc:description/>
  <dc:language>en-US</dc:language>
  <cp:lastModifiedBy/>
  <dcterms:modified xsi:type="dcterms:W3CDTF">2011-10-30T07:40:00Z</dcterms:modified>
  <cp:revision>2</cp:revision>
  <dc:subject>Завещание</dc:subject>
  <dc:title>Завещание в отношении части имущества (паенакопления в ЖСК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