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садовый дом N 62, находящийся в садоводческом товариществе "Надежда" в г. Краснотурьинске Свердловской обл.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садового дом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