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200 обыкновенных акций акционерного общества "Уралгидромаш" в г. Екатеринбурге, номинальной стоимостью 1000 (одна тысяча) рублей каждая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акций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