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марта две тысячи девя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Кузнецов Вячеслав Николаевич, проживающий в городе Москве, по улице Малышева, в д. 46, кв. 74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 принадлежащего мне имущества квартиру под номером 54 (пятьдесят четыре), находящуюся в городе Москве, по улице Садовой, в д. 6, я завещаю Федоскиной Ольге Сергее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кст завещания записан нотариусом с моих слов и до его подписания прочитан мною лично в присутстви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орода Москвы Тихомировой Н.Н., а другой экземпляр выдается завещателю Кузнецову Вячеславу Николае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50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йцева Т.И.~Крашенинников П.В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в отношении части имуще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