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льзу несовершеннолетнего с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ителей - душепри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,  паспорт серии _______ N 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"__"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, проживающий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 завещаю все имущество,  которое будет принадлежать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на день моей смерти, следующему лиц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наследника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момента принятия наследства  к  наследнику переходят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, предоставленные законом собственнику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  своего  совершеннолетия  наследник   может   владеть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наследствен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ки по распоряжению этим имуществом   (например,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упли-продажи, аренды и так далее) от имени наследник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вершеннолетия осуществляют  его  законные  представители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осле получения согласия органа  опеки  и попечитель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такой  сделки   и   получения   согласия  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вещания  по поводу  возможности  заключения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. Все действия законных  представителей  наследника  от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о распоряжению наследственным имуществом должны соверш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 в интересах наслед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 основании ст.ст. 1133 и 1134  Гражданского кодекса РФ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ю исполнить это завещание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исполнителя за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 рамках  исполнения   настоящего   завещания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(душеприказчик)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нтролировать    выполнение    законными   представ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а  их  обязанности  получать   предварительное  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опеки   и   попечительства   на  совершение   сделок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ю наследственным имуще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требовать   от    законных    представителей     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  с   ним   заключения    сделки    по  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енным  имуществом   с  целью  выяснения, соответствует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делки интересам наследника или н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бращаться  в  уполномоченные  органы  в  случае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ми  представителями  наследника  действий  с наслед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нарушающих права наслед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случае отказа или невозможности реализации своих  пра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настоящему  завещанию  первым   душепри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полномочия,  предоставленные  ему данным завещанием, переход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 второму душепри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торым душеприказчиком  по  настоящему  завещанию  я  назна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Если указанные  в  п. 6  данного  завещания 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 в отношении  второго душеприказчика,  то  вс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завещанию перейдут к третьему душеприказ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им душеприказчиком  по  настоящему  завещанию  я назна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сполнение настоящего  завещания  прекращается  со 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а или по достижении им совершенноле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одержание ст. 1149 Гражданского кодекса РФ 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ее завещание составлено  в двух экземплярах,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собственноручно подписан завещателем.  Один 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 хранится   в   делах   нотариуса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а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выдается завещ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завеща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значением меня  исполнителем  данного  завещания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сполнителя прописью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значением меня  исполнителем  данного  завещания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сполнителя прописью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назначением меня  исполнителем  данного  завещания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 исполнителя прописью, его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8</Characters>
  <CharactersWithSpaces>4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пользу несовершеннолетнего с назначением исполнителей — душеприказч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