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ользу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вещание подписывается за завещателя треть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 место соверш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имущество,  которое  будет  принадлежать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день моей смерти, я завещаю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ОГРН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по адресу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ст. 1149 ГК РФ мне нотариусом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кст завещания записан  нотариусом  со  слов  завеща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 состоянию здоровья, вследствие физически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грамо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я до его подписания оглашен для него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вышеуказанной   причине   по  просьбе  завеща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нотариуса завещание подписан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 N __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проживающ__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 не заинтересованн__  в  составлении  завещания,  облада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ью в полном объеме, в полной мере осознающ__ с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дящего и владеющ__ русским язы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лица, подписавшего зав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  разъяснено,   что  в  соответствии  со  статьей  1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Федерации, он/она  не 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наследства  разглашать  сведения,  касающиеся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и его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арушения   тайны   завещания  завещатель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компенсации морального вреда, а также во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 способами   защиты   гражданских прав,  предусмотр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 завещание   составлено  и  подписано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один из которых направляется на хранение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отариуса по последнему постоянн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лица, подписавшего завещ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2</Characters>
  <CharactersWithSpaces>2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пользу юридического лица (завещание подписывается за завещателя треть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