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,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излеч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на случай моей смерти делаю следующее 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се имущество, которое будет принадлежать мне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моей смерти, завещаю следующему лиц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ст. 1149 ГК РФ мн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лавным врачом, замест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го врача по медицинской части, дежурным врач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 составлении  и  удостоверении настоящего завещания при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видетеля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главным врачом, заместителем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дицинской  части,  дежурным врачом) разъяснено, что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123  Гражданского  кодекса Российской Федерации он (она) не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я  наследства  разглашать  сведения, касающиеся содержания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рушения  тайны  завещания  завещатель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морального  вреда,  а  также воспользоваться другими спосо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гражданских  прав,  предусмотренных Граждански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завещание составлено и подписано в двух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направляется на хранение нотариус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отариуса по последнему постоянному месту 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веща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свиде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настоящее завещание удостоверено мной, главным вра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ем   главного   врача  по  медицинской  части,  дежурным  вра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ечебного учреждения, фамилия, имя, отчество главного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я главного врача по медицинской части, дежур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ние подписано гр.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книге з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еститель главного врач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диц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врач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лечеб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сего принадлежащего имущества (по месту ле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