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ВЭБ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1989 г.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. п. 25, 26, 27, 28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учреждения бан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АНСОВАЯ 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"__" ______________ 19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ДАЧУ ВАЛЮТНЫХ И ДРУГИХ ЦЕН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ССОВЫМ РАБОТНИК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755"/>
        <w:gridCol w:w="2025"/>
        <w:gridCol w:w="1620"/>
        <w:gridCol w:w="1620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менного  </w:t>
              <w:br/>
              <w:t xml:space="preserve">пункта   </w:t>
              <w:br/>
              <w:t xml:space="preserve">(кассы)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нициалы  </w:t>
              <w:br/>
              <w:t xml:space="preserve">кассового </w:t>
              <w:br/>
              <w:t xml:space="preserve">работника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анс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ценностей   </w:t>
              <w:br/>
              <w:t xml:space="preserve">(бланков   </w:t>
              <w:br/>
              <w:t xml:space="preserve">строгой    </w:t>
              <w:br/>
              <w:t xml:space="preserve">отчетности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ценностей </w:t>
              <w:br/>
              <w:t>(количество</w:t>
              <w:br/>
              <w:t xml:space="preserve">блокнотов)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(кассовый работни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требовавший бланки строгой отчетности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омбированные мешки в кол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штук получил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 кассового работн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22</Characters>
  <CharactersWithSpaces>7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5:00Z</dcterms:created>
  <dc:creator>Банк внешнеэкономической деятельности СССР</dc:creator>
  <dc:description/>
  <dc:language>en-US</dc:language>
  <cp:lastModifiedBy/>
  <dcterms:modified xsi:type="dcterms:W3CDTF">2011-10-30T05:25:00Z</dcterms:modified>
  <cp:revision>2</cp:revision>
  <dc:subject>Заявка</dc:subject>
  <dc:title>Авансовая заявка на выдачу валютных и других ценностей кассовым работник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