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ействие Порядка, утвержденного Постановлением Правительства РФ от 26.06.1995 N 594, в котором приведена данная форма, распространено на оплату информационно-аналитических материалов информационных агентств, социально значимые телерадиопрограммы и издания, полиграфическое оборудование и расходуемые материалы, перечень которых определяется Правительством РФ по представлению Федеральной службы России по телевидению и радиовещанию, Комитета РФ по печати, согласованному с Минэкономики РФ и Минфином РФ, Постановлением Правительства РФ от 12.01.1996 N 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Правительства РФ от 12.01.1996 N 11 приостановлено с 1 сентября 1996 года Указом Президента РФ от 18.08.1996 N 12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купки и п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для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1б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АЯ ЗАЯВКА НА АССИГНОВАНИЯ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ФИНАНСИРОВАНИЯ ФЕДЕРАЛЬНЫХ ГОСУДАРСТВЕННЫХ НУЖ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99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сударственный заказчи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┬───────────┬─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                │  Единица  │199_ год │199_ год│199_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│ измерения │  отчет  │ оценк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.  │Объем ассигнований из│   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бюджета │   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ля финансирования   │млн. рублей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ых          │   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ых      │   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ужд - всего         │   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в том числе:      │   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I. │Обоснование          │млн. рублей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ссигнований на      │в соответ -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купку и поставку   │  ствующих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укции для        │  единицах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ых          │  измерения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ых нужд │  продукции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номенклатура        │   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купок, поставок,   │   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полнения работ)    │   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┴───────────┴─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бъемы ассигнований обозначаются дробью, числитель которой указывает их в действующих ценах соответствующего года с учетом индексов-дефляторов оптовых цен; знаменатель - в сопоставимых ценах 199_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7</Characters>
  <CharactersWithSpaces>2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Правительство Российской Федерации</dc:creator>
  <dc:description/>
  <dc:language>en-US</dc:language>
  <cp:lastModifiedBy/>
  <dcterms:modified xsi:type="dcterms:W3CDTF">2011-10-30T06:03:00Z</dcterms:modified>
  <cp:revision>2</cp:revision>
  <dc:subject>Заявка</dc:subject>
  <dc:title>Бюджетная заявка на ассигнования из федерального бюджета для финансирования федеральных государственных нужд. Форма № 1-1Б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