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Г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АССИГНОВАН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ФИНАНСИРОВАНИЯ ЭКСПОРТА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ЗНАЧЕНИЯ ДЛЯ ФЕДЕРАЛЬНЫХ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расходов                 │200_ г.│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  │ 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ные поставки продукции, работ и услуг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го назначения для федеральных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нужд,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(тыс. рублей)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тыс. рублей)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убежные страны - всего -------------           │-------│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долл. США)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ы СНГ - всего (тыс. рублей)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Должность 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троке "Субъект ВТС" указывается наименование субъекта ВТС, установленное его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объем ассигнований, утвержденный на текущий год, в графе 3 - объем ассигнований, требуемый на планируем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ассигнований на планируемый год осуществляется по курсу доллара США, принятому при расчете федерального бюджета на соответствующи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ассигнования из федерального бюджета для финансирования экспорта продукции военного назначения для федеральных государственных нужд. Форма № Г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