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o. Г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АССИГНОВАНИ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ФИНАНСИРОВАНИЯ ИМПОРТА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ЗНАЧЕНИЯ ДЛЯ ФЕДЕРАЛЬНЫХ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200_ ГОД ВО ИСПОЛНЕНИЕ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ЯЗАТЕЛЬСТ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расходов                 │200_ г.│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     │   2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порт продукции (работ и услуг) военного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для федеральных государственных нужд,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(тыс. рублей)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тыс. рублей)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рубежные страны - всего -------------         │-------│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долл. США)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ны СНГ - всего (тыс. рублей)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Должность 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троке "Субъект ВТС" указывается наименование субъекта ВТС, установленное его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ется объем ассигнований, утвержденный на текущий год, в графе 3 - объем ассигнований, требуемый на планируем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ассигнований на планируемый год осуществляется по курсу доллара США, принятому при расчете федерального бюджета на соответствующий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06:04:00Z</dcterms:modified>
  <cp:revision>2</cp:revision>
  <dc:subject>Заявка</dc:subject>
  <dc:title>Бюджетная заявка на ассигнования из федерального бюджета для финансирования импорта продукции военного назначения для федеральных государственных нужд во исполнение международных обязательств Российской Федерации. Форма № Г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