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модер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оммунальной инфраструктур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е "Модернизац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ы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                                     РАЗДЕЛ I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у распорядителю средств                      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АЯ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ссигновани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финансирования строек и объектов дл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ужд на 2007 год и на период до 2010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едеральная адресная инвестиционная програм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лавный распорядитель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заказчик &lt;*&gt;, заказчик-застройщ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стройкам и объектам собственности субъектов Российской Федерации и муниципальной собственности бюджетная заявка подлежит согласованию с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ценах соответствующих ле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810"/>
        <w:gridCol w:w="809"/>
        <w:gridCol w:w="945"/>
        <w:gridCol w:w="945"/>
        <w:gridCol w:w="945"/>
        <w:gridCol w:w="945"/>
        <w:gridCol w:w="944"/>
      </w:tblGrid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й       </w:t>
              <w:br/>
              <w:t xml:space="preserve">целевой программы, важнейших     </w:t>
              <w:br/>
              <w:t xml:space="preserve">социально-экономических проблем,   </w:t>
              <w:br/>
              <w:t xml:space="preserve">показателей, единиц измер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ка-</w:t>
              <w:br/>
              <w:t>зате-</w:t>
              <w:br/>
              <w:t xml:space="preserve">ле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</w:t>
              <w:br/>
              <w:t xml:space="preserve">год </w:t>
              <w:br/>
              <w:t>отче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</w:t>
              <w:br/>
              <w:t xml:space="preserve">год  </w:t>
              <w:br/>
              <w:t>оцен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</w:t>
              <w:br/>
              <w:t xml:space="preserve">год  </w:t>
              <w:br/>
              <w:t>прое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</w:t>
              <w:br/>
              <w:t xml:space="preserve">год  </w:t>
              <w:br/>
              <w:t>прое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  <w:br/>
              <w:t xml:space="preserve">год  </w:t>
              <w:br/>
              <w:t>проек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  <w:br/>
              <w:t xml:space="preserve">год  </w:t>
              <w:br/>
              <w:t>проект</w:t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Й ЦЕЛЕВОЙ      </w:t>
              <w:br/>
              <w:t xml:space="preserve">ПРОГРАММЫ, ПОДПРОГРАММЫ или           </w:t>
              <w:br/>
              <w:t xml:space="preserve">НЕПРОГРАММНОЙ ЧАСТИ (целевая статья   </w:t>
              <w:br/>
              <w:t xml:space="preserve">функциональной классификации расходов </w:t>
              <w:br/>
              <w:t xml:space="preserve">бюджетов Российской Федерации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месторасположение       </w:t>
              <w:br/>
              <w:t xml:space="preserve">(полный адрес) стройки (объекта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здела функциональной   </w:t>
              <w:br/>
              <w:t xml:space="preserve">классификации расходов бюджетов       </w:t>
              <w:br/>
              <w:t xml:space="preserve">Российской Федераци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подраздела функциональной</w:t>
              <w:br/>
              <w:t xml:space="preserve">классификации расходов бюджетов       </w:t>
              <w:br/>
              <w:t xml:space="preserve">Российской Федераци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вида расхода             </w:t>
              <w:br/>
              <w:t xml:space="preserve">функциональной классификации расходов </w:t>
              <w:br/>
              <w:t xml:space="preserve">бюджетов Российской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статьи (подстатьи)       </w:t>
              <w:br/>
              <w:t xml:space="preserve">экономической классификации расходов  </w:t>
              <w:br/>
              <w:t xml:space="preserve">бюджетов Российской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экономической       </w:t>
              <w:br/>
              <w:t xml:space="preserve">деятельности (ОКВЭД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ассигнований для          </w:t>
              <w:br/>
              <w:t xml:space="preserve">финансирования из федерального        </w:t>
              <w:br/>
              <w:t xml:space="preserve">бюджета, тыс. руб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объем ассигнований для        </w:t>
              <w:br/>
              <w:t>финансирования из федерального бюджета</w:t>
              <w:br/>
              <w:t>пускового комплекса (очереди) стройки,</w:t>
              <w:br/>
              <w:t xml:space="preserve">объекта, тыс. руб.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смотрения бюджетных заявок на ассигнования из федерального бюджета государственные заказчики представляют по каждой стройке документы в соответствии с рекомендациями по заполнению формы бюджетной заявки на ассигнования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ассигнования из федерального бюджета для финансирования строек и объектов для федеральных государственных нужд на 2007 год и на период до 2010 года (федеральная адресная инвестиционная програм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