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ие Порядка, утвержденного Постановлением Правительства РФ от 26.06.1995 N 594, в котором приведена данная форма, распространено на оплату информационно-аналитических материалов информационных агентств, социально значимые телерадиопрограммы и издания, полиграфическое оборудование и расходуемые материалы, перечень которых определяется Правительством РФ по представлению Федеральной службы России по телевидению и радиовещанию, Комитета РФ по печати, согласованному с Минэкономики РФ и Минфином РФ, Постановлением Правительства РФ от 12.01.1996 N 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РФ от 12.01.1996 N 11 приостановлено с 1 сентября 1996 года Указом Президента РФ от 18.08.1996 N 12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упки и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2б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АЯ ЗАЯВКА НА АССИГНОВАНИЯ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ИНАНСИРОВАНИЯ ФЕДЕРАЛЬНОЙ (МЕЖГОСУДАРСТВЕН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ПРОГРАММЫ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9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ый заказчик программ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─┬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│   Единица  │ 199_ год│ 199_ год│ 199_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│  измерения │   отчет │  оценк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┴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.  Объем ассигновани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финансирования     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этап программ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ющи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I. Обоснование объемов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ссигнований,          в соотве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рашиваемых на       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ализацию программы   еди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ъемы ассигнований обозначаются дробью, числитель которой указывает их в действующих ценах соответствующего года с учетом индексов-дефляторов оптовых цен; знаменатель - в сопоставимых ценах 199_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Правительство Российской Федерации</dc:creator>
  <dc:description/>
  <dc:language>en-US</dc:language>
  <cp:lastModifiedBy/>
  <dcterms:modified xsi:type="dcterms:W3CDTF">2011-10-30T06:03:00Z</dcterms:modified>
  <cp:revision>2</cp:revision>
  <dc:subject>Заявка</dc:subject>
  <dc:title>Бюджетная заявка на ассигнования из федерального бюджета для финансирования федеральной (межгосударственной) целевой программы. Форма № 1-2Б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