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8 N ГК-53-р(ф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юджет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олучателя средст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дведомственного Ространс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финансирование расходов в 2009 - 2011 годах по подстат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СГУ 310 "Увеличение стоимости основных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          </w:t>
      </w:r>
      <w:r>
        <w:rPr/>
        <w:t>(в тыс. рублей)</w:t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780"/>
        <w:gridCol w:w="1349"/>
        <w:gridCol w:w="946"/>
        <w:gridCol w:w="1214"/>
        <w:gridCol w:w="946"/>
        <w:gridCol w:w="1215"/>
        <w:gridCol w:w="944"/>
        <w:gridCol w:w="1216"/>
        <w:gridCol w:w="944"/>
        <w:gridCol w:w="1215"/>
        <w:gridCol w:w="162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&lt;*&gt;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од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год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год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,</w:t>
              <w:br/>
              <w:t xml:space="preserve">поясн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расходов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приоб- </w:t>
              <w:br/>
              <w:t xml:space="preserve">ретение зданий и помещени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. м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2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электронно-   </w:t>
              <w:br/>
              <w:t xml:space="preserve">вычислительной техники     </w:t>
              <w:br/>
              <w:t xml:space="preserve">(автоматизированного рабо- </w:t>
              <w:br/>
              <w:t xml:space="preserve">чего места) с предустанов- </w:t>
              <w:br/>
              <w:t xml:space="preserve">ленным программным обеспе- </w:t>
              <w:br/>
              <w:t xml:space="preserve">чением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3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принтеров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те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4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копировальных </w:t>
              <w:br/>
              <w:t xml:space="preserve">аппаратов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ров. </w:t>
              <w:br/>
              <w:t xml:space="preserve">аппарат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5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приоб- </w:t>
              <w:br/>
              <w:t xml:space="preserve">ретение телефонов и факсов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, </w:t>
              <w:br/>
              <w:t xml:space="preserve">факс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6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приоб- </w:t>
              <w:br/>
              <w:t xml:space="preserve">ретение бытовой техники    </w:t>
              <w:br/>
              <w:t xml:space="preserve">социального назначения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7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мебели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8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имущества     </w:t>
              <w:br/>
              <w:t xml:space="preserve">гражданской обороны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.9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нефинансовых  </w:t>
              <w:br/>
              <w:t xml:space="preserve">активов для обеспечения    </w:t>
              <w:br/>
              <w:t xml:space="preserve">защиты информации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.10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транспортных  </w:t>
              <w:br/>
              <w:t xml:space="preserve">средств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-  </w:t>
              <w:br/>
              <w:t xml:space="preserve">биль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</w:t>
              <w:br/>
              <w:t xml:space="preserve">(расшиф- </w:t>
              <w:br/>
              <w:t xml:space="preserve">ровать)  </w:t>
              <w:br/>
              <w:t xml:space="preserve">&lt;**&gt;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0.1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договоров на        </w:t>
              <w:br/>
              <w:t xml:space="preserve">приобретение другого       </w:t>
              <w:br/>
              <w:t xml:space="preserve">имущества, всего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С  учетом изменений, которые планируется произвести в 2008 году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выделенных средств по состоянию на 01.03.0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 Подробную  информацию  по указанным услугам необходимо отраз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12 "Примечания, пояснени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_______________ 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 /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9</Characters>
  <CharactersWithSpaces>2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3:00Z</dcterms:created>
  <dc:creator>Федеральная служба по надзору в сфере транспорта</dc:creator>
  <dc:description/>
  <dc:language>en-US</dc:language>
  <cp:lastModifiedBy/>
  <dcterms:modified xsi:type="dcterms:W3CDTF">2011-10-30T06:03:00Z</dcterms:modified>
  <cp:revision>2</cp:revision>
  <dc:subject>Заявка</dc:subject>
  <dc:title>Бюджетная заявка на финансирование расходов в 2009–2011 годах по подстатье КОСГУ 310 «Увеличение стоимости основных средств» учреждений, подведомственных Ространснадзору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