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СГУ 290 "Прочие расх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(в тыс. рублей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79"/>
        <w:gridCol w:w="1351"/>
        <w:gridCol w:w="945"/>
        <w:gridCol w:w="1215"/>
        <w:gridCol w:w="944"/>
        <w:gridCol w:w="1215"/>
        <w:gridCol w:w="946"/>
        <w:gridCol w:w="1215"/>
        <w:gridCol w:w="94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.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уплату          </w:t>
              <w:br/>
              <w:t xml:space="preserve">земельного налог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.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уплату налога   </w:t>
              <w:br/>
              <w:t xml:space="preserve">на имущество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.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уплату          </w:t>
              <w:br/>
              <w:t xml:space="preserve">транспортного налог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.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уплату других   </w:t>
              <w:br/>
              <w:t xml:space="preserve">сборов и налогов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финансирование расходов в 2009–2011 годах по подстатье КОСГУ 290 «Прочие расходы» учреждений, подведомственных Ространснадзору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