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ирование расходов в 2009 - 2011 годах по под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СГУ 225 "Работы, услуги по содержанию 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(в тыс. рублей)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1349"/>
        <w:gridCol w:w="946"/>
        <w:gridCol w:w="1214"/>
        <w:gridCol w:w="946"/>
        <w:gridCol w:w="1215"/>
        <w:gridCol w:w="944"/>
        <w:gridCol w:w="1216"/>
        <w:gridCol w:w="944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содер- </w:t>
              <w:br/>
              <w:t xml:space="preserve">жанию в чистоте служебных  </w:t>
              <w:br/>
              <w:t xml:space="preserve">помещений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содер- </w:t>
              <w:br/>
              <w:t xml:space="preserve">жанию в чистоте прочих     </w:t>
              <w:br/>
              <w:t xml:space="preserve">нефинансовых  активов      </w:t>
              <w:br/>
              <w:t xml:space="preserve">(расшифровать) &lt;**&gt;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       </w:t>
              <w:br/>
              <w:t xml:space="preserve">озеленению территори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-   </w:t>
              <w:br/>
              <w:t xml:space="preserve">ческому обслуживанию и     </w:t>
              <w:br/>
              <w:t xml:space="preserve">ремонту вычислительной     </w:t>
              <w:br/>
              <w:t>техники (автоматизированно-</w:t>
              <w:br/>
              <w:t xml:space="preserve">го рабочего места), учиты- </w:t>
              <w:br/>
              <w:t xml:space="preserve">ваемой на балансе террито- </w:t>
              <w:br/>
              <w:t xml:space="preserve">риального управле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ьютер</w:t>
              <w:br/>
              <w:t xml:space="preserve">(АРМ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 и       </w:t>
              <w:br/>
              <w:t xml:space="preserve">ремонту другой оргтехники, </w:t>
              <w:br/>
              <w:t xml:space="preserve">учитываемой на балансе     </w:t>
              <w:br/>
              <w:t>территориального 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.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техническому  </w:t>
              <w:br/>
              <w:t xml:space="preserve">обслуживанию и ремонту     </w:t>
              <w:br/>
              <w:t xml:space="preserve">транспортных средств,      </w:t>
              <w:br/>
              <w:t xml:space="preserve">учитываемых на балансе     </w:t>
              <w:br/>
              <w:t>территориального упра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-   </w:t>
              <w:br/>
              <w:t xml:space="preserve">порт.    </w:t>
              <w:br/>
              <w:t xml:space="preserve">средст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 и       </w:t>
              <w:br/>
              <w:t xml:space="preserve">ремонту бытовой техники и  </w:t>
              <w:br/>
              <w:t xml:space="preserve">техники социального назна- </w:t>
              <w:br/>
              <w:t xml:space="preserve">чения, учитываемой на      </w:t>
              <w:br/>
              <w:t xml:space="preserve">балансе территориального   </w:t>
              <w:br/>
              <w:t xml:space="preserve">управл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ремонту  </w:t>
              <w:br/>
              <w:t xml:space="preserve">мебели, учитываемой на     </w:t>
              <w:br/>
              <w:t xml:space="preserve">балансе территориального   </w:t>
              <w:br/>
              <w:t xml:space="preserve">управл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техническому  </w:t>
              <w:br/>
              <w:t xml:space="preserve">обслуживанию, ремонту,     </w:t>
              <w:br/>
              <w:t xml:space="preserve">наладке и эксплуатации     </w:t>
              <w:br/>
              <w:t xml:space="preserve">элементов локальной вычис- </w:t>
              <w:br/>
              <w:t>лительной сети, учитываемой</w:t>
              <w:br/>
              <w:t>на балансе территориального</w:t>
              <w:br/>
              <w:t xml:space="preserve">управл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оказа- </w:t>
              <w:br/>
              <w:t xml:space="preserve">ние услуг по техническому  </w:t>
              <w:br/>
              <w:t xml:space="preserve">обслуживанию, ремонту,     </w:t>
              <w:br/>
              <w:t xml:space="preserve">наладке, эксплуатации      </w:t>
              <w:br/>
              <w:t>элементов охранной сигнали-</w:t>
              <w:br/>
              <w:t xml:space="preserve">зации, учитываемой на ба-  </w:t>
              <w:br/>
              <w:t xml:space="preserve">лансе территориального     </w:t>
              <w:br/>
              <w:t xml:space="preserve">управл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.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, ремон- </w:t>
              <w:br/>
              <w:t xml:space="preserve">ту, наладке и эксплуатации </w:t>
              <w:br/>
              <w:t xml:space="preserve">элементов пожарной сигна-  </w:t>
              <w:br/>
              <w:t xml:space="preserve">лизации, учитываемой на    </w:t>
              <w:br/>
              <w:t xml:space="preserve">балансе территориального   </w:t>
              <w:br/>
              <w:t xml:space="preserve">управл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.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оказание услуг по техниче- </w:t>
              <w:br/>
              <w:t xml:space="preserve">скому обслуживанию, ремон- </w:t>
              <w:br/>
              <w:t xml:space="preserve">ту, наладке и эксплуатации </w:t>
              <w:br/>
              <w:t xml:space="preserve">элементов систем видео-    </w:t>
              <w:br/>
              <w:t xml:space="preserve">наблюдения, учитываемых на </w:t>
              <w:br/>
              <w:t xml:space="preserve">балансе территориального   </w:t>
              <w:br/>
              <w:t xml:space="preserve">управле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.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прове- </w:t>
              <w:br/>
              <w:t xml:space="preserve">дение текущего ремонта     </w:t>
              <w:br/>
              <w:t xml:space="preserve">служебных помещени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.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оговоров на прове- </w:t>
              <w:br/>
              <w:t xml:space="preserve">дение капитального ремонта </w:t>
              <w:br/>
              <w:t xml:space="preserve">служебных помещени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.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прове- </w:t>
              <w:br/>
              <w:t xml:space="preserve">дение текущего и капиталь- </w:t>
              <w:br/>
              <w:t xml:space="preserve">ного ремонта других поме-  </w:t>
              <w:br/>
              <w:t xml:space="preserve">щений (расшифровать) &lt;**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.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выпол- </w:t>
              <w:br/>
              <w:t xml:space="preserve">нению проектных и изыска-  </w:t>
              <w:br/>
              <w:t>тельских работ по подготов-</w:t>
              <w:br/>
              <w:t xml:space="preserve">ке проектно-сметной доку-  </w:t>
              <w:br/>
              <w:t xml:space="preserve">ментации и ее экспертизе в </w:t>
              <w:br/>
              <w:t>целях капитального ремонта,</w:t>
              <w:br/>
              <w:t xml:space="preserve">если указанные работы      </w:t>
              <w:br/>
              <w:t>неразрывно связаны с прово-</w:t>
              <w:br/>
              <w:t xml:space="preserve">димыми ремонтными работам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.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по          </w:t>
              <w:br/>
              <w:t xml:space="preserve">подстатье КОСГУ 225, 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Подробную  информацию  по указанным услугам необходимо отраз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12 "Примечания, поясн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89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финансирование расходов в 2009–2011 годах по подстатье КОСГУ 225 «Работы, услуги по содержанию имущества» учреждений, подведомственных Ространснадзору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