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СГУ 340 "Увеличение стоимости материальных запас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(в тыс. рублей)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349"/>
        <w:gridCol w:w="946"/>
        <w:gridCol w:w="1214"/>
        <w:gridCol w:w="946"/>
        <w:gridCol w:w="1215"/>
        <w:gridCol w:w="944"/>
        <w:gridCol w:w="1216"/>
        <w:gridCol w:w="94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канцелярских  </w:t>
              <w:br/>
              <w:t xml:space="preserve">товаро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запасных      </w:t>
              <w:br/>
              <w:t xml:space="preserve">частей для электронно-     </w:t>
              <w:br/>
              <w:t xml:space="preserve">вычислительной техники и   </w:t>
              <w:br/>
              <w:t xml:space="preserve">оргтехник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.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расходных     </w:t>
              <w:br/>
              <w:t xml:space="preserve">материалов для оргтехни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.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сходов на приоб-  </w:t>
              <w:br/>
              <w:t>ретение запасных частей для</w:t>
              <w:br/>
              <w:t xml:space="preserve">транспортных средст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.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расходов на приобре-</w:t>
              <w:br/>
              <w:t xml:space="preserve">тение бензина и дизельного </w:t>
              <w:br/>
              <w:t xml:space="preserve">топлив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р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.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расходов на приобре-</w:t>
              <w:br/>
              <w:t xml:space="preserve">тение других горюче-       </w:t>
              <w:br/>
              <w:t xml:space="preserve">смазочных материал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р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.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материалов,   </w:t>
              <w:br/>
              <w:t xml:space="preserve">предметов для ведения      </w:t>
              <w:br/>
              <w:t>текущих хозяйственных цел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.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материалов    </w:t>
              <w:br/>
              <w:t xml:space="preserve">гражданской оборон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.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сходов на         </w:t>
              <w:br/>
              <w:t xml:space="preserve">приобретение медикаментов  </w:t>
              <w:br/>
              <w:t xml:space="preserve">для аптечек водителе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ч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на приобре-</w:t>
              <w:br/>
              <w:t xml:space="preserve">тение книжной продукции и  </w:t>
              <w:br/>
              <w:t xml:space="preserve">официальной справочной     </w:t>
              <w:br/>
              <w:t xml:space="preserve">литератур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ное </w:t>
              <w:br/>
              <w:t xml:space="preserve">издани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.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 по подстатье</w:t>
              <w:br/>
              <w:t xml:space="preserve">КОСГУ 340,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финансирование расходов в 2009–2011 годах по подстатье КОСГУ 340 «Увеличение стоимости материальных запасов» учреждений, подведомственных Ространснадзору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