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8 N ГК-53-р(ф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лучателя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ведомственного Ространс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финансирование расходов в 2009 - 2011 годах по подстат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СГУ 226 "Прочие работы,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</w:t>
      </w:r>
      <w:r>
        <w:rPr/>
        <w:t>(в тыс. рублей)</w:t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779"/>
        <w:gridCol w:w="1350"/>
        <w:gridCol w:w="945"/>
        <w:gridCol w:w="1216"/>
        <w:gridCol w:w="944"/>
        <w:gridCol w:w="1216"/>
        <w:gridCol w:w="945"/>
        <w:gridCol w:w="1215"/>
        <w:gridCol w:w="945"/>
        <w:gridCol w:w="1214"/>
        <w:gridCol w:w="162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&lt;*&gt;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,</w:t>
              <w:br/>
              <w:t xml:space="preserve">пояс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16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1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сходов по найму   </w:t>
              <w:br/>
              <w:t xml:space="preserve">жилого помещения при       </w:t>
              <w:br/>
              <w:t xml:space="preserve">служебных командировках    </w:t>
              <w:br/>
              <w:t xml:space="preserve">для выполнения плана конт- </w:t>
              <w:br/>
              <w:t xml:space="preserve">рольно-надзорной деятель-  </w:t>
              <w:br/>
              <w:t xml:space="preserve">ности в пределах норм,     </w:t>
              <w:br/>
              <w:t xml:space="preserve">установленных Указом       </w:t>
              <w:br/>
              <w:t xml:space="preserve">Президента Российской      </w:t>
              <w:br/>
              <w:t xml:space="preserve">Федерации от 18.07.2005 N  </w:t>
              <w:br/>
              <w:t xml:space="preserve">813 и Постановлением       </w:t>
              <w:br/>
              <w:t xml:space="preserve">Правительства Российской   </w:t>
              <w:br/>
              <w:t xml:space="preserve">Федерации от 02.10.2002 N  </w:t>
              <w:br/>
              <w:t xml:space="preserve">729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2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сходов по найму   </w:t>
              <w:br/>
              <w:t xml:space="preserve">жилого помещения при       </w:t>
              <w:br/>
              <w:t xml:space="preserve">служебных командировках на </w:t>
              <w:br/>
              <w:t xml:space="preserve">обучение в пределах норм,  </w:t>
              <w:br/>
              <w:t xml:space="preserve">установленных Указом       </w:t>
              <w:br/>
              <w:t xml:space="preserve">Президента Российской      </w:t>
              <w:br/>
              <w:t xml:space="preserve">Федерации от 18.07.2005 N  </w:t>
              <w:br/>
              <w:t xml:space="preserve">813 и Постановлением       </w:t>
              <w:br/>
              <w:t xml:space="preserve">Правительства Российской   </w:t>
              <w:br/>
              <w:t xml:space="preserve">Федерации от 02.10.2002 N  </w:t>
              <w:br/>
              <w:t xml:space="preserve">729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3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сходов по найму   </w:t>
              <w:br/>
              <w:t xml:space="preserve">жилого помещения при       </w:t>
              <w:br/>
              <w:t xml:space="preserve">служебных командировках по </w:t>
              <w:br/>
              <w:t xml:space="preserve">другим причинам (расшифро- </w:t>
              <w:br/>
              <w:t xml:space="preserve">вать) в пределах норм,     </w:t>
              <w:br/>
              <w:t xml:space="preserve">установленных Указом       </w:t>
              <w:br/>
              <w:t xml:space="preserve">Президента Российской      </w:t>
              <w:br/>
              <w:t xml:space="preserve">Федерации от 18.07.2005 N  </w:t>
              <w:br/>
              <w:t xml:space="preserve">813 и Постановлением       </w:t>
              <w:br/>
              <w:t xml:space="preserve">Правительства Российской   </w:t>
              <w:br/>
              <w:t xml:space="preserve">Федерации от 02.10.2002 N  </w:t>
              <w:br/>
              <w:t xml:space="preserve">729 &lt;**&gt;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4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по        </w:t>
              <w:br/>
              <w:t xml:space="preserve">выполнению проектных и     </w:t>
              <w:br/>
              <w:t xml:space="preserve">изыскательских работ по    </w:t>
              <w:br/>
              <w:t>подготовке проектно-сметной</w:t>
              <w:br/>
              <w:t xml:space="preserve">документации и ее экспер-  </w:t>
              <w:br/>
              <w:t xml:space="preserve">тизе в целях капитального  </w:t>
              <w:br/>
              <w:t xml:space="preserve">ремонта, если указанные    </w:t>
              <w:br/>
              <w:t xml:space="preserve">работы не связаны с прово- </w:t>
              <w:br/>
              <w:t xml:space="preserve">димыми ремонтными работам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5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оказание услуг по техниче- </w:t>
              <w:br/>
              <w:t xml:space="preserve">скому обслуживанию, ремон- </w:t>
              <w:br/>
              <w:t xml:space="preserve">ту, наладке и эксплуатации </w:t>
              <w:br/>
              <w:t xml:space="preserve">элементов локальной        </w:t>
              <w:br/>
              <w:t xml:space="preserve">вычислительной сети, не    </w:t>
              <w:br/>
              <w:t xml:space="preserve">учитываемой на балансе     </w:t>
              <w:br/>
              <w:t>территориального управ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.6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оказание услуг по техниче- </w:t>
              <w:br/>
              <w:t xml:space="preserve">скому обслуживанию, ремон- </w:t>
              <w:br/>
              <w:t xml:space="preserve">ту, наладке, эксплуатации  </w:t>
              <w:br/>
              <w:t xml:space="preserve">элементов охранной сигна-  </w:t>
              <w:br/>
              <w:t xml:space="preserve">лизации, не учитываемой    </w:t>
              <w:br/>
              <w:t>на балансе территориального</w:t>
              <w:br/>
              <w:t xml:space="preserve">управления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.7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договоров на оказа- </w:t>
              <w:br/>
              <w:t xml:space="preserve">ние услуг по техническому  </w:t>
              <w:br/>
              <w:t xml:space="preserve">обслуживанию, ремонту,     </w:t>
              <w:br/>
              <w:t xml:space="preserve">наладке, эксплуатации      </w:t>
              <w:br/>
              <w:t>элементов пожарной сигнали-</w:t>
              <w:br/>
              <w:t xml:space="preserve">зации, не учитываемой на   </w:t>
              <w:br/>
              <w:t xml:space="preserve">балансе территориального   </w:t>
              <w:br/>
              <w:t xml:space="preserve">управления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.8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оказание услуг по техниче- </w:t>
              <w:br/>
              <w:t xml:space="preserve">скому обслуживанию, ремон- </w:t>
              <w:br/>
              <w:t xml:space="preserve">ту, наладке, эксплуатации  </w:t>
              <w:br/>
              <w:t xml:space="preserve">элементов систем видео-    </w:t>
              <w:br/>
              <w:t xml:space="preserve">наблюдения, не учитываемых </w:t>
              <w:br/>
              <w:t xml:space="preserve">на балансе территориаль-   </w:t>
              <w:br/>
              <w:t xml:space="preserve">ного управлени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9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монтаж </w:t>
              <w:br/>
              <w:t xml:space="preserve">локальной вычислительной   </w:t>
              <w:br/>
              <w:t xml:space="preserve">сети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.10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и изготов-    </w:t>
              <w:br/>
              <w:t xml:space="preserve">ление печатей и штамп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</w:t>
              <w:br/>
              <w:t>или штам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11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и изготовле-  </w:t>
              <w:br/>
              <w:t xml:space="preserve">ние бланков трудовых       </w:t>
              <w:br/>
              <w:t xml:space="preserve">книжек, вкладышей к ним и  </w:t>
              <w:br/>
              <w:t xml:space="preserve">других бланков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.11.1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строгой отчетност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12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одписку периодической     </w:t>
              <w:br/>
              <w:t xml:space="preserve">литературы (газеты, журна- </w:t>
              <w:br/>
              <w:t xml:space="preserve">лы, бюллетени и т.п.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.13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стоимости обучения  </w:t>
              <w:br/>
              <w:t xml:space="preserve">на курсах повышения        </w:t>
              <w:br/>
              <w:t xml:space="preserve">квалификации, участия в    </w:t>
              <w:br/>
              <w:t xml:space="preserve">семинарах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14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>оказание услуг переводчик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15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нотариальных услу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16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оказание услуг по проведе- </w:t>
              <w:br/>
              <w:t xml:space="preserve">нию инвентаризации и пас-  </w:t>
              <w:br/>
              <w:t>портизации зданий, сооруже-</w:t>
              <w:br/>
              <w:t xml:space="preserve">ний и других основных      </w:t>
              <w:br/>
              <w:t xml:space="preserve">средств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17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стоянки служебного  </w:t>
              <w:br/>
              <w:t xml:space="preserve">автотранспорта (кроме      </w:t>
              <w:br/>
              <w:t xml:space="preserve">аренды парковочных мест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18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оказание услуг охранными,  </w:t>
              <w:br/>
              <w:t xml:space="preserve">пожарными организациями    </w:t>
              <w:br/>
              <w:t xml:space="preserve">систем, не учитываемых на  </w:t>
              <w:br/>
              <w:t xml:space="preserve">балансе территориального   </w:t>
              <w:br/>
              <w:t xml:space="preserve">управления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19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оказание услуг по страхо-  </w:t>
              <w:br/>
              <w:t xml:space="preserve">ванию гражданской ответ-   </w:t>
              <w:br/>
              <w:t xml:space="preserve">ственности владельцев      </w:t>
              <w:br/>
              <w:t xml:space="preserve">транспортных средств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-  </w:t>
              <w:br/>
              <w:t xml:space="preserve">бил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20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оказа- </w:t>
              <w:br/>
              <w:t xml:space="preserve">ние услуг по страхованию   </w:t>
              <w:br/>
              <w:t xml:space="preserve">имущества (расшифровать)   </w:t>
              <w:br/>
              <w:t xml:space="preserve">&lt;**&gt;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21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граждан-  </w:t>
              <w:br/>
              <w:t xml:space="preserve">ско-правового характер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22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оказа- </w:t>
              <w:br/>
              <w:t xml:space="preserve">ние услуг по организации   </w:t>
              <w:br/>
              <w:t xml:space="preserve">и проведению совещани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23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и сопровожде- </w:t>
              <w:br/>
              <w:t xml:space="preserve">ние комплектов-установок   </w:t>
              <w:br/>
              <w:t xml:space="preserve">справочно-правовой системы </w:t>
              <w:br/>
              <w:t xml:space="preserve">"Консультант-Плюс"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.24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и сопровожде- </w:t>
              <w:br/>
              <w:t xml:space="preserve">ние комплектов-установок   </w:t>
              <w:br/>
              <w:t xml:space="preserve">справочно-правовой системы </w:t>
              <w:br/>
              <w:t xml:space="preserve">"Гарант"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.25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и сопровож-   </w:t>
              <w:br/>
              <w:t xml:space="preserve">дение комплектов-установок </w:t>
              <w:br/>
              <w:t xml:space="preserve">других справочно-правовых  </w:t>
              <w:br/>
              <w:t xml:space="preserve">систем (расшифровать) &lt;*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26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и обновление  </w:t>
              <w:br/>
              <w:t xml:space="preserve">программных продуктов      </w:t>
              <w:br/>
              <w:t xml:space="preserve">(расшифровать) &lt;**&gt;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-</w:t>
              <w:br/>
              <w:t xml:space="preserve">ный      </w:t>
              <w:br/>
              <w:t xml:space="preserve">продук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27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оказание услуг по передаче </w:t>
              <w:br/>
              <w:t xml:space="preserve">дел в архив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28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оказа- </w:t>
              <w:br/>
              <w:t xml:space="preserve">ние услуг по размещению    </w:t>
              <w:br/>
              <w:t xml:space="preserve">объявлений в периодической </w:t>
              <w:br/>
              <w:t xml:space="preserve">печати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вле- </w:t>
              <w:br/>
              <w:t xml:space="preserve">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29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оказание услуг по охране   </w:t>
              <w:br/>
              <w:t xml:space="preserve">служебных помещений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30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оказа- </w:t>
              <w:br/>
              <w:t>ние услуг по охране другого</w:t>
              <w:br/>
              <w:t xml:space="preserve">имущества (расшифровать)   </w:t>
              <w:br/>
              <w:t xml:space="preserve">&lt;**&gt;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31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оказа- </w:t>
              <w:br/>
              <w:t>ние услуг по переаттестации</w:t>
              <w:br/>
              <w:t xml:space="preserve">объекта информатизац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.32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договоров на оказа- </w:t>
              <w:br/>
              <w:t xml:space="preserve">ние услуг по утилизации    </w:t>
              <w:br/>
              <w:t xml:space="preserve">списанного имуществ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33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огичные расходы по     </w:t>
              <w:br/>
              <w:t xml:space="preserve">подстатье КОСГУ 226, всег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 учетом изменений, которые планируется произвести в 2008 году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выделенных средств по состоянию на 01.03.08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Подробную  информацию  по указанным услугам необходимо отраз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е 12 "Примечания, поясне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 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0</Words>
  <Characters>7428</Characters>
  <CharactersWithSpaces>6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Федеральная служба по надзору в сфере транспорта</dc:creator>
  <dc:description/>
  <dc:language>en-US</dc:language>
  <cp:lastModifiedBy/>
  <dcterms:modified xsi:type="dcterms:W3CDTF">2011-10-30T06:04:00Z</dcterms:modified>
  <cp:revision>2</cp:revision>
  <dc:subject>Заявка</dc:subject>
  <dc:title>Бюджетная заявка на финансирование расходов в 2009–2011 годах по подстатье КОСГУ 226 «Прочие работы, услуги» учреждений, подведомственных Ространснадзору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