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8 N ГК-53-р(ф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лучателя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ведомственного Ространс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финансирование расходов в 2009 - 2011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подстатье КОСГУ 223 "Коммунальны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</w:t>
      </w:r>
      <w:r>
        <w:rPr/>
        <w:t>(в тыс. рублей)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79"/>
        <w:gridCol w:w="1351"/>
        <w:gridCol w:w="945"/>
        <w:gridCol w:w="1215"/>
        <w:gridCol w:w="944"/>
        <w:gridCol w:w="1215"/>
        <w:gridCol w:w="946"/>
        <w:gridCol w:w="1215"/>
        <w:gridCol w:w="945"/>
        <w:gridCol w:w="1215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&lt;*&gt;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,</w:t>
              <w:br/>
              <w:t xml:space="preserve">пояс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.1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отоплени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.2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одоснабжени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.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потребления газ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.4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        </w:t>
              <w:br/>
              <w:t xml:space="preserve">электроэнергии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.5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одоотведения       </w:t>
              <w:br/>
              <w:t>(канализация и ассенизация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.6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мещение коммунальных    </w:t>
              <w:br/>
              <w:t xml:space="preserve">расходов арендодателям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.7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расходы по подстатье</w:t>
              <w:br/>
              <w:t xml:space="preserve">КОСГУ 223, всего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 учетом изменений, которые планируется произвести в 2008 году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выделенных средств по состоянию на 01.03.0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 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2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Федеральная служба по надзору в сфере транспорта</dc:creator>
  <dc:description/>
  <dc:language>en-US</dc:language>
  <cp:lastModifiedBy/>
  <dcterms:modified xsi:type="dcterms:W3CDTF">2011-10-30T06:03:00Z</dcterms:modified>
  <cp:revision>2</cp:revision>
  <dc:subject>Заявка</dc:subject>
  <dc:title>Бюджетная заявка на финансирование расходов в 2009–2011 годах по подстатье КОСГУ 223 «Коммунальные услуги» учреждений, подведомственных Ространснадзору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