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транс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8 N ГК-53-р(ф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юджет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олучателя средств 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ведомственного Ространснадз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финансирование расходов в 2009 - 2011 годах по подстат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СГУ 221 "Услуги связ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</w:t>
      </w:r>
      <w:r>
        <w:rPr/>
        <w:t>(в тыс. рублей)</w:t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779"/>
        <w:gridCol w:w="1351"/>
        <w:gridCol w:w="945"/>
        <w:gridCol w:w="1215"/>
        <w:gridCol w:w="944"/>
        <w:gridCol w:w="1215"/>
        <w:gridCol w:w="946"/>
        <w:gridCol w:w="1215"/>
        <w:gridCol w:w="945"/>
        <w:gridCol w:w="1215"/>
        <w:gridCol w:w="1619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од &lt;*&gt;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од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,</w:t>
              <w:br/>
              <w:t xml:space="preserve">поясн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.1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телефонной    </w:t>
              <w:br/>
              <w:t xml:space="preserve">связи за предоставление    </w:t>
              <w:br/>
              <w:t xml:space="preserve">абонентской линии          </w:t>
              <w:br/>
              <w:t xml:space="preserve">(внутризоновое соединение, </w:t>
              <w:br/>
              <w:t xml:space="preserve">местное соединение)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онент- </w:t>
              <w:br/>
              <w:t xml:space="preserve">ская     </w:t>
              <w:br/>
              <w:t xml:space="preserve">ли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.2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телефонной    </w:t>
              <w:br/>
              <w:t xml:space="preserve">связи (междугородние       </w:t>
              <w:br/>
              <w:t xml:space="preserve">переговоры по стационарным </w:t>
              <w:br/>
              <w:t xml:space="preserve">телефонам)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ут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.3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мобильной     </w:t>
              <w:br/>
              <w:t xml:space="preserve">связи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ут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.4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сети Интернет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Б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.5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 пересылке  </w:t>
              <w:br/>
              <w:t xml:space="preserve">почтовых отправлений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вле-</w:t>
              <w:br/>
              <w:t xml:space="preserve">ние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слуги         </w:t>
              <w:br/>
              <w:t xml:space="preserve">фельдсвязи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вле-</w:t>
              <w:br/>
              <w:t xml:space="preserve">ние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.6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марок и       </w:t>
              <w:br/>
              <w:t xml:space="preserve">конвертов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с  </w:t>
              <w:br/>
              <w:t>конверт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.7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расходы по подстатье</w:t>
              <w:br/>
              <w:t xml:space="preserve">КОСГУ 221, всего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  учетом изменений, которые планируется произвести в 2008 году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выделенных средств по состоянию на 01.03.08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_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 /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4</Characters>
  <CharactersWithSpaces>2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Федеральная служба по надзору в сфере транспорта</dc:creator>
  <dc:description/>
  <dc:language>en-US</dc:language>
  <cp:lastModifiedBy/>
  <dcterms:modified xsi:type="dcterms:W3CDTF">2011-10-30T06:04:00Z</dcterms:modified>
  <cp:revision>2</cp:revision>
  <dc:subject>Заявка</dc:subject>
  <dc:title>Бюджетная заявка на финансирование расходов в 2009–2011 годах по подстатье КОСГУ 221 «Услуги связи» учреждений, подведомственных Ространснадзору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