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8 N ГК-53-р(ф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юджет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олучателя средст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ведомственного Ространс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финансирование расходов в 2009 - 2011 г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подстатье КОСГУ 222 "Транспортны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</w:t>
      </w:r>
      <w:r>
        <w:rPr/>
        <w:t>(в тыс. рублей)</w:t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779"/>
        <w:gridCol w:w="1351"/>
        <w:gridCol w:w="945"/>
        <w:gridCol w:w="1215"/>
        <w:gridCol w:w="944"/>
        <w:gridCol w:w="1215"/>
        <w:gridCol w:w="946"/>
        <w:gridCol w:w="1215"/>
        <w:gridCol w:w="945"/>
        <w:gridCol w:w="1215"/>
        <w:gridCol w:w="161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од &lt;*&gt;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,</w:t>
              <w:br/>
              <w:t xml:space="preserve">пояс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.1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по найму  </w:t>
              <w:br/>
              <w:t xml:space="preserve">транспортных средств       </w:t>
              <w:br/>
              <w:t xml:space="preserve">(расшифровать)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.  </w:t>
              <w:br/>
              <w:t xml:space="preserve">средств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.2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сходов по проезду </w:t>
              <w:br/>
              <w:t xml:space="preserve">к месту служебной          </w:t>
              <w:br/>
              <w:t>командировки и обратно (для</w:t>
              <w:br/>
              <w:t xml:space="preserve">выполнения плана контроль- </w:t>
              <w:br/>
              <w:t xml:space="preserve">но-надзорной деятельности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езд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.3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расходов для проезда</w:t>
              <w:br/>
              <w:t xml:space="preserve">к месту обучения и обратн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езд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.4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к месту     </w:t>
              <w:br/>
              <w:t xml:space="preserve">служебной командировки и   </w:t>
              <w:br/>
              <w:t xml:space="preserve">обратно (прочие цели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езд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.5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расходы по подстатье</w:t>
              <w:br/>
              <w:t xml:space="preserve">КОСГУ 222, всего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  учетом изменений, которые планируется произвести в 2008 году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выделенных средств по состоянию на 01.03.08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_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 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5</Characters>
  <CharactersWithSpaces>1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Федеральная служба по надзору в сфере транспорта</dc:creator>
  <dc:description/>
  <dc:language>en-US</dc:language>
  <cp:lastModifiedBy/>
  <dcterms:modified xsi:type="dcterms:W3CDTF">2011-10-30T06:04:00Z</dcterms:modified>
  <cp:revision>2</cp:revision>
  <dc:subject>Заявка</dc:subject>
  <dc:title>Бюджетная заявка на финансирование расходов в 2009–2011 годах по подстатье КОСГУ 222 «Транспортные услуги» учреждений, подведомственных Ространснадзору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