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ГК-53-р(ф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финансирование расходов в 2009 - 2011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одстатье КОСГУ 212 "Прочие выпла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</w:t>
      </w:r>
      <w:r>
        <w:rPr/>
        <w:t>(в тыс. рублей)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79"/>
        <w:gridCol w:w="1351"/>
        <w:gridCol w:w="945"/>
        <w:gridCol w:w="134"/>
        <w:gridCol w:w="1081"/>
        <w:gridCol w:w="944"/>
        <w:gridCol w:w="1215"/>
        <w:gridCol w:w="946"/>
        <w:gridCol w:w="1215"/>
        <w:gridCol w:w="945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&lt;*&gt;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,</w:t>
              <w:br/>
              <w:t xml:space="preserve">пояс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.1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 соответствии с   </w:t>
              <w:br/>
              <w:t xml:space="preserve">Законом от 19.02.1993 N    </w:t>
              <w:br/>
              <w:t xml:space="preserve">4520-1 "О государственных  </w:t>
              <w:br/>
              <w:t xml:space="preserve">гарантиях и компенсациях   </w:t>
              <w:br/>
              <w:t xml:space="preserve">для лиц, работающих и      </w:t>
              <w:br/>
              <w:t xml:space="preserve">проживающих в районах      </w:t>
              <w:br/>
              <w:t xml:space="preserve">Крайнего Севера и прирав-  </w:t>
              <w:br/>
              <w:t xml:space="preserve">ненных к ним местностях"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слу-  </w:t>
              <w:br/>
              <w:t>жащ. 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 </w:t>
              <w:br/>
              <w:t xml:space="preserve">семьи    </w:t>
              <w:br/>
              <w:t xml:space="preserve">госслуж. </w:t>
              <w:br/>
              <w:t xml:space="preserve">&lt;**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.2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суточных (из       </w:t>
              <w:br/>
              <w:t>расчета 100 рублей в сутк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.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а ежемесячных пособий</w:t>
              <w:br/>
              <w:t xml:space="preserve">на ребенка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гос-</w:t>
              <w:br/>
              <w:t xml:space="preserve">служащих </w:t>
              <w:br/>
              <w:t xml:space="preserve">и работ- </w:t>
              <w:br/>
              <w:t xml:space="preserve">ников    </w:t>
              <w:br/>
              <w:t xml:space="preserve">&lt;***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.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асходы по подстатье</w:t>
              <w:br/>
              <w:t xml:space="preserve">КОСГУ 212, все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изменений, которые планируется произвести в 2008 год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выделенных средств по состоянию на 01.03.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Число  госслужащих, которым будет выплачена компенсация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а в течение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 Число   членов   семей  госслужащих,  которым  будет  выпл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я стоимости проезда в течение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*&gt; Количество детей, получающих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ая служба по надзору в сфере транспорта</dc:creator>
  <dc:description/>
  <dc:language>en-US</dc:language>
  <cp:lastModifiedBy/>
  <dcterms:modified xsi:type="dcterms:W3CDTF">2011-10-30T06:04:00Z</dcterms:modified>
  <cp:revision>2</cp:revision>
  <dc:subject>Заявка</dc:subject>
  <dc:title>Бюджетная заявка на финансирование расходов в 2009–2011 годах по подстатье КОСГУ 212 «Прочие выплаты» учреждений, подведомственных Ространснадзору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