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10 г. N 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ЧИСЛЕНИЕ МОСКОВСКИМ ОБЛАСТНЫМ ФОНДОМ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ДЕНЕЖНЫХ СРЕДСТВ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МЕСЯЦ 201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 здравоохра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025"/>
        <w:gridCol w:w="1621"/>
        <w:gridCol w:w="1215"/>
        <w:gridCol w:w="1620"/>
        <w:gridCol w:w="1889"/>
        <w:gridCol w:w="1621"/>
        <w:gridCol w:w="1483"/>
      </w:tblGrid>
      <w:tr>
        <w:trPr>
          <w:trHeight w:val="13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     </w:t>
              <w:br/>
              <w:t xml:space="preserve">медицинских работник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на </w:t>
              <w:br/>
              <w:t xml:space="preserve">дату подачи   </w:t>
              <w:br/>
              <w:t xml:space="preserve">заявки        </w:t>
              <w:br/>
              <w:t xml:space="preserve">субвенций, не </w:t>
              <w:br/>
              <w:t>использованных</w:t>
              <w:br/>
              <w:t xml:space="preserve">в предыдущем  </w:t>
              <w:br/>
              <w:t xml:space="preserve">месяце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заключенных</w:t>
              <w:br/>
              <w:t xml:space="preserve">догов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денежной</w:t>
              <w:br/>
              <w:t xml:space="preserve">выпла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 xml:space="preserve">для оплаты </w:t>
              <w:br/>
              <w:t xml:space="preserve">дней       </w:t>
              <w:br/>
              <w:t xml:space="preserve">очередного </w:t>
              <w:br/>
              <w:t xml:space="preserve">отпуска,   </w:t>
              <w:br/>
              <w:t>переходящих</w:t>
              <w:br/>
              <w:t xml:space="preserve">на         </w:t>
              <w:br/>
              <w:t xml:space="preserve">следующие  </w:t>
              <w:br/>
              <w:t xml:space="preserve">месяцы &lt;1&gt;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</w:t>
              <w:br/>
              <w:t xml:space="preserve">на           </w:t>
              <w:br/>
              <w:t>осуществление</w:t>
              <w:br/>
              <w:t xml:space="preserve">денежных     </w:t>
              <w:br/>
              <w:t xml:space="preserve">выплат и     </w:t>
              <w:br/>
              <w:t xml:space="preserve">оплату       </w:t>
              <w:br/>
              <w:t xml:space="preserve">отпусков     </w:t>
              <w:br/>
              <w:t xml:space="preserve">(гр. 3 x     </w:t>
              <w:br/>
              <w:t xml:space="preserve">гр. 4 +      </w:t>
              <w:br/>
              <w:t xml:space="preserve">гр. 5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</w:t>
              <w:br/>
              <w:t xml:space="preserve">начисления </w:t>
              <w:br/>
              <w:t>и страховые</w:t>
              <w:br/>
              <w:t xml:space="preserve">взносы &lt;2&gt;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явки на </w:t>
              <w:br/>
              <w:t xml:space="preserve">месяц     </w:t>
              <w:br/>
              <w:t xml:space="preserve">(гр. 6 +  </w:t>
              <w:br/>
              <w:t xml:space="preserve">гр. 7)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терапевты участковы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едиатры участковы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общей практики (семейные </w:t>
              <w:br/>
              <w:t xml:space="preserve">врачи)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аче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 </w:t>
              <w:br/>
              <w:t xml:space="preserve">врачей-терапевтов участковых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участковые  </w:t>
              <w:br/>
              <w:t xml:space="preserve">врачей-педиатров участковы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цинские сестры врачей общей</w:t>
              <w:br/>
              <w:t xml:space="preserve">практики (семейных врачей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едицинских сестер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. 5 заполняется исходя из суммы на оплату ежегодного оплачиваемого отпуска в части, начисленной на оплату дней очередного отпуска, переходящего на следующие отчетные периоды (меся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диный социальный налог, страховые взносы на обязательное пенсионное страхование (26%) и страховые взносы по обязательному социальному страхованию от несчастных случаев на производстве и профессиональных заболеваний (0,2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перечисление Московским областным фондом обязательного медицинского страхования денежных средств на оплату дополнитель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