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февраля 2009 г. N 7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БЮДЖЕТНАЯ 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ПЕРЕЧИСЛЕНИЕ ГОСУДАРСТВЕННЫМ УЧРЕЖДЕНИЕМ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ЛАСТИ "МОСКОВСКИЙ ОБЛАСТНОЙ ФОНД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ЕДИЦИНСКОГО СТРАХОВАНИЯ" ДЕНЕЖНЫХ СРЕДСТВ НА О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ОПОЛНИТЕЛЬНОЙ МЕДИЦИНСКОЙ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 ________ МЕСЯЦ 20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учреждения здравоохра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: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4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4"/>
        <w:gridCol w:w="2430"/>
        <w:gridCol w:w="1755"/>
        <w:gridCol w:w="1351"/>
        <w:gridCol w:w="1889"/>
        <w:gridCol w:w="2026"/>
        <w:gridCol w:w="1754"/>
        <w:gridCol w:w="1349"/>
      </w:tblGrid>
      <w:tr>
        <w:trPr>
          <w:trHeight w:val="120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категории      </w:t>
              <w:br/>
              <w:t xml:space="preserve">медицинских работников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щено       </w:t>
              <w:br/>
              <w:t xml:space="preserve">на дату подачи   </w:t>
              <w:br/>
              <w:t xml:space="preserve">заявки           </w:t>
              <w:br/>
              <w:t xml:space="preserve">субвенций,       </w:t>
              <w:br/>
              <w:t xml:space="preserve">неиспользованных </w:t>
              <w:br/>
              <w:t xml:space="preserve">в предыдущем     </w:t>
              <w:br/>
              <w:t xml:space="preserve">месяце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заключенных </w:t>
              <w:br/>
              <w:t xml:space="preserve">договоров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</w:t>
              <w:br/>
              <w:t xml:space="preserve">денежной </w:t>
              <w:br/>
              <w:t xml:space="preserve">выплаты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   </w:t>
              <w:br/>
              <w:t xml:space="preserve">для оплаты   </w:t>
              <w:br/>
              <w:t xml:space="preserve">дней         </w:t>
              <w:br/>
              <w:t xml:space="preserve">очередного   </w:t>
              <w:br/>
              <w:t xml:space="preserve">отпуска,     </w:t>
              <w:br/>
              <w:t xml:space="preserve">переходящих  </w:t>
              <w:br/>
              <w:t xml:space="preserve">на следующие </w:t>
              <w:br/>
              <w:t xml:space="preserve">месяцы &lt;1&gt;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 </w:t>
              <w:br/>
              <w:t xml:space="preserve">средств на    </w:t>
              <w:br/>
              <w:t xml:space="preserve">осуществление </w:t>
              <w:br/>
              <w:t xml:space="preserve">денежных      </w:t>
              <w:br/>
              <w:t xml:space="preserve">выплат        </w:t>
              <w:br/>
              <w:t xml:space="preserve">и оплату      </w:t>
              <w:br/>
              <w:t xml:space="preserve">отпусков      </w:t>
              <w:br/>
              <w:t xml:space="preserve">(гр. 3 x гр.  </w:t>
              <w:br/>
              <w:t xml:space="preserve">4 + гр. 5)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ые   </w:t>
              <w:br/>
              <w:t xml:space="preserve">начисления  </w:t>
              <w:br/>
              <w:t xml:space="preserve">и страховые </w:t>
              <w:br/>
              <w:t xml:space="preserve">взносы &lt;2&gt;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 xml:space="preserve">заявки   </w:t>
              <w:br/>
              <w:t xml:space="preserve">на месяц </w:t>
              <w:br/>
              <w:t xml:space="preserve">(гр. 6 + </w:t>
              <w:br/>
              <w:t xml:space="preserve">гр. 7)   </w:t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ачи-терапевты участковые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00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ачи-педиатры участковые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00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и общей практики        </w:t>
              <w:br/>
              <w:t xml:space="preserve">(семейные врачи)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0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врачей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цинские сестры          </w:t>
              <w:br/>
              <w:t xml:space="preserve">участковые                  </w:t>
              <w:br/>
              <w:t>врачей-терапевтов участковых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00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дицинские сестры          </w:t>
              <w:br/>
              <w:t xml:space="preserve">участковые                  </w:t>
              <w:br/>
              <w:t xml:space="preserve">врачей-педиатров участковых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00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дицинские сестры врачей   </w:t>
              <w:br/>
              <w:t xml:space="preserve">общей практики (семейных    </w:t>
              <w:br/>
              <w:t xml:space="preserve">врачей)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00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медицинских сестер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чреждения ______________________ 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______________________ 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Гр. 5 заполняется исходя из суммы на оплату ежегодного оплачиваемого отпуска в части, начисленной на оплату дней очередного отпуска, переходящего на следующие отчетные периоды (месяц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Единый социальный налог, страховые взносы на обязательное пенсионное страхование (26%) и страховые взносы по обязательному социальному страхованию от несчастных случаев на производстве и профессиональных заболеваний (0,2%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8</Words>
  <Characters>2529</Characters>
  <CharactersWithSpaces>21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4:00Z</dcterms:created>
  <dc:creator>Министерство здравоохранения Московской области</dc:creator>
  <dc:description/>
  <dc:language>en-US</dc:language>
  <cp:lastModifiedBy/>
  <dcterms:modified xsi:type="dcterms:W3CDTF">2011-10-30T06:04:00Z</dcterms:modified>
  <cp:revision>2</cp:revision>
  <dc:subject>Заявка</dc:subject>
  <dc:title>Бюджетная заявка на перечисление государственным учреждением Московской области «Московский областной фонд обязательного медицинского страхования» денежных средств на оплату дополнительной медицинской помощ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