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, уполномоченным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хозяй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заключении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полнительного соглашения) ежего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получение субсидий на 20__ - 20__ гг., необход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ля реализации экономически значимых региональ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┬────────┬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гиональные программы    │ Единица │   I    │  II   │  III  │   IV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измерения│квартал │квартал│квартал│ кварт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 субсидии, всего,      │тыс. руб.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│тыс. руб.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ного скотоводства &lt;*&gt;  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чного скотоводства &lt;*&gt;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изводства, имеющего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щественное значение для 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-экономического  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я субъекта, или    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витие традиционной для 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подотрасли сельского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, или формирование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овий для развития новой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отрасли сельской экономики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егиональных систем 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х      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х кооперативов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                      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───┼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сельскохозяйственной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в сельской   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ности &lt;*&gt;                │         │        │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┴────────┴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Указывается  название  региональной  программы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ой   из   закона   о   бюджете   субъекта   Российской  Федераци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расходов по реализации региональных програм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___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руководителя органа       (подпись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.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7</Characters>
  <CharactersWithSpaces>3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04:00Z</dcterms:modified>
  <cp:revision>2</cp:revision>
  <dc:subject>Заявка</dc:subject>
  <dc:title>Бюджетная заявка на получение субсидий, необходимых для реализации экономически значимых региональных программ (приложение к соглашению о порядке и условиях предоставления субсидии из федерального бюджета бюджету субъекта Российской Федерации на поддерж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