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9 N 2078/12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ПОЛНИТЕЛЬ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еспечение бланками документ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ца об уровне образования и (или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ипломной и аттестационно-блан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2009 - 2010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_______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ющего образовательные программы: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учреждения: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юридический адрес: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адрес отгрузки продукции: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(полностью):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чего действует: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руководителя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ухгалтера (полностью):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бухгалтера: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для оплаты продукции):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ее выдавшего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об уровне реали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программ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давшего):                               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2160"/>
        <w:gridCol w:w="2160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бланков документов</w:t>
              <w:br/>
              <w:t xml:space="preserve">об уровне     </w:t>
              <w:br/>
              <w:t>образования и (или)</w:t>
              <w:br/>
              <w:t xml:space="preserve">квалифик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выпуск  </w:t>
              <w:br/>
              <w:t xml:space="preserve">&lt;*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по  </w:t>
              <w:br/>
              <w:t>основной заявке</w:t>
              <w:br/>
              <w:t xml:space="preserve">(количество  </w:t>
              <w:br/>
              <w:t>бланков, дата и</w:t>
              <w:br/>
              <w:t xml:space="preserve">номер заказа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заказа </w:t>
              <w:br/>
              <w:t xml:space="preserve">дополнительных </w:t>
              <w:br/>
              <w:t xml:space="preserve">бланк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</w:t>
              <w:br/>
              <w:t>бланк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жидаемый  выпуск  заполняется  на  основе  фор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учета 1ПК, СПО-1, ВПО-1, 2НК (НО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лицензии  на  право  ведения  образовательной деятель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Копия  свидетельства  о  государственной  аккредитации  об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ых образовательных программ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оборот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об образовании (ФИО полностью):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Федеральное агентство по образованию</dc:creator>
  <dc:description/>
  <dc:language>en-US</dc:language>
  <cp:lastModifiedBy/>
  <dcterms:modified xsi:type="dcterms:W3CDTF">2011-10-30T07:14:00Z</dcterms:modified>
  <cp:revision>2</cp:revision>
  <dc:subject>Заявка</dc:subject>
  <dc:title>Дополнительная заявка на обеспечение бланками документов государственного образца об уровне образования и (или) квалификации (дипломной и аттестационно-бланочной продукции) на 2009–2010 учеб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