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диная заявка N ____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оставление (первичного, повто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ступа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ОАО "РЖД", филиала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информационным ресурсам ОАО "РЖД" (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1486"/>
        <w:gridCol w:w="3374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.       </w:t>
              <w:br/>
              <w:t xml:space="preserve">Фамилия, имя,    </w:t>
              <w:br/>
              <w:t>отчество пользователя</w:t>
              <w:br/>
              <w:t xml:space="preserve">(полностью). Адрес  </w:t>
              <w:br/>
              <w:t>в ЭПС. Номер телефо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пользователя. </w:t>
              <w:br/>
              <w:t xml:space="preserve">Подразделение </w:t>
              <w:br/>
              <w:t xml:space="preserve">пользователя. </w:t>
              <w:br/>
              <w:t xml:space="preserve">Рабочее время </w:t>
              <w:br/>
              <w:t xml:space="preserve">и дни рабо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 </w:t>
              <w:br/>
              <w:t xml:space="preserve">номер   </w:t>
              <w:br/>
              <w:t>служебного</w:t>
              <w:br/>
              <w:t xml:space="preserve">помещения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 </w:t>
              <w:br/>
              <w:t xml:space="preserve">ИР, доступных      </w:t>
              <w:br/>
              <w:t xml:space="preserve">пользователю.      </w:t>
              <w:br/>
              <w:t xml:space="preserve">Срок действия заявки.  </w:t>
              <w:br/>
              <w:t xml:space="preserve">Подпись пользователя  </w:t>
              <w:br/>
              <w:t xml:space="preserve">(при первичном доступе)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дписей пользователей на заявка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-пользователя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ИВЦ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ая заявка N ____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 ИВЦ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центра безопасности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распорядитель ИР)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, код город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графе  "Срок  действия  заявки"  указывается  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(не более 2 лет  с момента  предоставления доступа к информ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графе  "Рабочее  время  и  дни  работы"   указывается   врем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 на ПЭВМ и дни работы  (например, с 8.00 до 20.00, Пн - Сб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 графе  "Адрес  и  номер   служебного  помещения"   указывается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и номер помещения, в котором расположена ПЭВМ польз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фа "Подпись  пользователя"  заполняется  в  случае  отсутствия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х заявок  с подписями  пользователей и начальников (за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в)  подразделений  пользователя,  подготовленных  для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ОАО «Российские железные дороги»</dc:creator>
  <dc:description/>
  <dc:language>en-US</dc:language>
  <cp:lastModifiedBy/>
  <dcterms:modified xsi:type="dcterms:W3CDTF">2011-10-30T07:17:00Z</dcterms:modified>
  <cp:revision>2</cp:revision>
  <dc:subject>Заявка</dc:subject>
  <dc:title>Единая заявка на предоставление (первичного, повторного) доступа к информационным ресурсам ОАО «РЖД»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