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электронного документооборо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оформлении перевозочных и/или и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с использованием электр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ифровой подписи при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ок грузов, порожних вагон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 принадлежащих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ноября 2009 г. N 2418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ЛИЗОВАННЫЙ ТЕКСТОВЫЙ ВИД ЭД, ОФОРМЛЯ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ОРГАНИЗАЦИИ ПЕРЕВОЗОК ГРУЗОВ, ПОРОЖНИХ ВАГОН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ПРИНАДЛЕЖАЩИХ ОАО "РЖД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явка на перевозку грузов с результатами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данные из первого пункта +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соглас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 согласования (отклонена, согласов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время: ________ г.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реестра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38</Characters>
  <CharactersWithSpaces>7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8:00Z</dcterms:created>
  <dc:creator>ОАО «Российские железные дороги»</dc:creator>
  <dc:description/>
  <dc:language>en-US</dc:language>
  <cp:lastModifiedBy/>
  <dcterms:modified xsi:type="dcterms:W3CDTF">2011-10-30T19:58:00Z</dcterms:modified>
  <cp:revision>2</cp:revision>
  <dc:subject>Заявка</dc:subject>
  <dc:title>Формализованный текстовый вид электронных документов, оформляемых при организации перевозок грузов, порожних вагонов, не принадлежащих ОАО «РЖД». Заявка на перевозку грузов с результатами соглас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