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электронного документооборо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оформлении перевозочных и/или и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ов с использованием электро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ифровой подписи при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возок грузов, порожних вагон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 принадлежащих ОАО "РЖД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ноября 2009 г. N 2418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ЛИЗОВАННЫЙ ТЕКСТОВЫЙ ВИД ЭД, ОФОРМЛЯЕМ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 ОРГАНИЗАЦИИ ПЕРЕВОЗОК ГРУЗОВ, ПОРОЖНИХ ВАГОН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 ПРИНАДЛЕЖАЩИХ ОАО "РЖД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Заявка на перевозку грузов с внесенными в н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огласованными изменен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заявки: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измен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зоотправ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д ОКПО ________ Наименование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о периода действия заявки: 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ец периода действия заявки: 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 сообщения:  (прямое,  прямое  смешанное,  прямое  международное  чер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ие   погранстанции,   непрямое   международное   через   российс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гранстанции,   непрямое  международное  через  российские  порты,  прям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ждународное  железнодорожно-паромное  сообщение  через  российские  пор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аром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знак отправки: (мелкая, контейнерная, повагонна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на отправления: Код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нция отправления: Код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рога отправления: Код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адлежность  подвижного состава: (арендованный, собственный, принадлеж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возчик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договора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делец пути необщего 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д ОКПО ________ Наименование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тка   о   согласовании:    (не   согласовано,   согласовано,  согл.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согласования: 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ппа груза: Код ________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ача  вагонов,  контейнеров:   (ежедневно,   по  рабочим, по  четным,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четным, по дата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правки &lt;*&gt;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отправки: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 согласования: ________ (принята, сня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з: Код ________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д упаковки (ящик, коробка, бочка, мешок, барабан, без упаков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обенности  груза  (без   особенностей,   тяжеловесный,   длинномерный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омоздкий, легкогорючий, огнеопасны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отправки: ________ (повагонная, групповая, маршрутна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вижной состав: Код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с груза: ________ тон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вагонов/контейнеров: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страны назначения: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нция назначения/выхода из СНГ: Код ________ Наименование: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нция выхода из России: Код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граничные  передаточные станции стран СНГ и Балтии (пункт повторяется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ждой передаточной стан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д станции: ________ Наименование станции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 перевалки: Код: ________ Наименование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, имеющая договор с пунктом перевалки: Код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зополуч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д ОКПО ________ Наименование: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 назначения: Код ________ Наименова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использованием паро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исключительного тарифа: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з по ГНГ: Код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возка ускоренным контейнерным поезд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, ответственная за возврат контейне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д ОКПО ________ Наименование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утовость: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фикс контейне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на - собственник контейнер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адлежность  вагонов   для   контейнеров   (арендованный,   собственны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адлежит перевозчик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знак выгрузки в порт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фик  подач (повторяется в соответствии  с количеством  подач  по  д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прав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 подачи  вагонов:  ________  г.   Вес в тоннах:  ________   Коли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гонов/конт.: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ельщи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ОКПО: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 (плательщик, экспедитор, грузоотправитель, грузополуча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на, за перевозку по которой платят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ы согласо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 согласования: Согласована с изменен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, имя, отчеств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: 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реестра: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Блок текста повторяется столько раз, сколько отправок в заявке на перевоз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6</Words>
  <Characters>5057</Characters>
  <CharactersWithSpaces>43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8:00Z</dcterms:created>
  <dc:creator>ОАО «Российские железные дороги»</dc:creator>
  <dc:description/>
  <dc:language>en-US</dc:language>
  <cp:lastModifiedBy/>
  <dcterms:modified xsi:type="dcterms:W3CDTF">2011-10-30T19:58:00Z</dcterms:modified>
  <cp:revision>2</cp:revision>
  <dc:subject>Заявка</dc:subject>
  <dc:title>Формализованный текстовый вид электронных документов, оформляемых при организации перевозок грузов, порожних вагонов, не принадлежащих ОАО «РЖД». Заявка на перевозку грузов с внесенными в нее согласованными изменения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