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формлении перевозочных и/или и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с использованием электр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ифровой подписи при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ноября 2009 г. N 2418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ЛИЗОВАННЫЙ ТЕКСТОВЫЙ ВИД ЭД, ОФОРМ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РГАНИЗАЦИИ ПЕРЕВОЗОК ГРУЗОВ, ПОРОЖНИХ ВАГОН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ПРИНАДЛЕЖАЩИХ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ка на перевозку груз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заявки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подписании заявки  работником грузоотправителя  номер  не заполн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 ________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периода действия заявки: 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ец периода действия заявки: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 сообщения:  (прямое,  прямое  смешанное,  прямое  международное  чер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е   погранстанции,   непрямое   международное   через   россий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станции,   непрямое  международное  через  российские  порты,  пря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народное  железнодорожно-паромное  сообщение  через  российские  пор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ром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отправки: (мелкая, контейнерная, повагон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отправления: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: Код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рога отправления: 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подвижного состава: (арендованный, собственный,  при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оговора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лец пути необщего польз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_______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а о  согласовании:  (не   согласовано,   согласовано,   согл.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: 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а груза: Код _______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ча  вагонов,  контейнеров:   (ежедневно,  по  рабочим,  по  четным,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четным, по да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и &lt;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отправки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: Код ________ Наименовани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 упаковки (ящик, коробка, бочка, мешок, барабан, без упаков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енности  груза  (без   особенностей,   тяжеловесный,   длинномерный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омоздкий, легкогорючий, огнеопас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 отправки: ________ (повагонная, групповая, маршрут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ижной состав: Код ________ Наименование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с груза: ________ то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вагонов/контейнеров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страны назначения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/выхода из СИГ: Код ________ Наименование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выхода из России: Код ________ Наименование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граничные передаточные  станции стран СНГ и Балтии (пункт повторяется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передаточной 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станции: ________ Наименование станции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перевалки: Код: ________ Наименование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имеющая договор с пунктом перевалки: Код ___ Наименование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_______ Наименование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 назначения: Код ________ Наименование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спользованием паро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сключительного тарифа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 по ГНГ: Код ________ Наименовани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ка ускоренным контейнерным поез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ответственная за возврат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 ОКПО ________ Наименовани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утовость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икс контейне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 - собственник контейне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ность  вагонов   для   контейнеров   (арендованный,   собственн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ит перевозч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к выгрузки в порт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 подач  (повторяется в соответствии с  количеством  подач  по д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дачи вагонов: __ г. Вес в тоннах: ___ Количество вагонов/конт.: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ОКПО: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ип (плательщик, экспедитор, грузоотправитель, грузополуча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на, за перевозку по которой платят: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лок текста повторяется столько раз, сколько отправок в заявке на перево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5</Words>
  <Characters>4854</Characters>
  <CharactersWithSpaces>41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ОАО «Российские железные дороги»</dc:creator>
  <dc:description/>
  <dc:language>en-US</dc:language>
  <cp:lastModifiedBy/>
  <dcterms:modified xsi:type="dcterms:W3CDTF">2011-10-30T19:58:00Z</dcterms:modified>
  <cp:revision>2</cp:revision>
  <dc:subject>Заявка</dc:subject>
  <dc:title>Формализованный текстовый вид электронных документов, оформляемых при организации перевозок грузов, порожних вагонов, не принадлежащих ОАО «РЖД». Заявка на перевозку груз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