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АЯ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дикаменты, биологически активные доб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делия медицинского назначения для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сборной команды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 в сезоне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1889"/>
        <w:gridCol w:w="1755"/>
        <w:gridCol w:w="175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Федерации: 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тренер:      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-врач:         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олбец "Наименование" заполняе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6:15:00Z</dcterms:modified>
  <cp:revision>2</cp:revision>
  <dc:subject>Заявка</dc:subject>
  <dc:title>Годовая заявка на медикаменты, биологически активные добавки и изделия медицинского назначения для обеспечения подготовки сборной команд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