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соревнова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IV летней спартакиа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щихся России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МЕННАЯ 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участие в 3-ем этапе IV летней спартакиа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учащихся России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ортивная делегация ______________________ по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субъект РФ)               (вид спор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214"/>
        <w:gridCol w:w="811"/>
        <w:gridCol w:w="945"/>
        <w:gridCol w:w="1349"/>
        <w:gridCol w:w="810"/>
        <w:gridCol w:w="1486"/>
        <w:gridCol w:w="1350"/>
        <w:gridCol w:w="1079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рож- </w:t>
              <w:br/>
              <w:t>д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яд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</w:t>
              <w:br/>
              <w:t>федераци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од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ортивная</w:t>
              <w:br/>
              <w:t xml:space="preserve">школа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ртив- </w:t>
              <w:br/>
              <w:t>ная орга-</w:t>
              <w:br/>
              <w:t xml:space="preserve">низация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>врача и</w:t>
              <w:br/>
              <w:t xml:space="preserve">печать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ренер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ренер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уководитель органа исполнительной    │Указанные в настоящей заявке 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ласти в области физической           │спортсменов по состоянию здоровь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ультуры и спорта субъекта РФ         │допущены к участию в соревнования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 (       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.П.                                  │Главный врач врачебно-физкультур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│</w:t>
      </w:r>
      <w:r>
        <w:rPr/>
        <w:t>диспансе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фициальный руководитель делегац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 (       )    │          _____________ (          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│           </w:t>
      </w:r>
      <w:r>
        <w:rPr/>
        <w:t>печать ВФ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пущено к соревнованиям ____ челове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уководитель комиссии по допуску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 (       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астников                            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9</Words>
  <Characters>1467</Characters>
  <CharactersWithSpaces>12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6:00Z</dcterms:created>
  <dc:creator>Федеральное агентство по физической культуре и спорту~Федеральное агентство по образованию</dc:creator>
  <dc:description/>
  <dc:language>en-US</dc:language>
  <cp:lastModifiedBy/>
  <dcterms:modified xsi:type="dcterms:W3CDTF">2011-10-30T08:46:00Z</dcterms:modified>
  <cp:revision>2</cp:revision>
  <dc:subject>Заявка</dc:subject>
  <dc:title>Именная заявка на участие в 3-ем этапе IV летней спартакиаде учащихся России 2009 г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