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ЕННАЯ ЗАЯВКА НА УЧАСТИЕ В 3-ЕМ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ая делегация ___________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бъект Российской Федерации)        (вид 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1215"/>
        <w:gridCol w:w="945"/>
        <w:gridCol w:w="810"/>
        <w:gridCol w:w="1486"/>
        <w:gridCol w:w="1619"/>
        <w:gridCol w:w="175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ая</w:t>
              <w:br/>
              <w:t xml:space="preserve">школ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ая </w:t>
              <w:br/>
              <w:t>организац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вра-</w:t>
              <w:br/>
              <w:t xml:space="preserve">ча и печать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и спорта       __________ (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руководитель                       Указанные в настоящей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гации               __________ (        )  ___ спортсменов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доровья допущены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в сорев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лавный врач вра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изкультурного диспанс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чать ВФ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о к соревнованиям 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пуску участников ____________ (        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8:46:00Z</dcterms:modified>
  <cp:revision>2</cp:revision>
  <dc:subject>Заявка</dc:subject>
  <dc:title>Именная заявка на участие в 3-ем этапе IV зимней спартакиады учащихся России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