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лет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частие в 4-ом этапе IV летней спартаки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ащихся России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ортивная делегация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едеральный округ, г. г. Москва, С.-Петербур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945"/>
        <w:gridCol w:w="676"/>
        <w:gridCol w:w="1080"/>
        <w:gridCol w:w="810"/>
        <w:gridCol w:w="945"/>
        <w:gridCol w:w="1080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федера-</w:t>
              <w:br/>
              <w:t xml:space="preserve">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</w:t>
              <w:br/>
              <w:t>тивная</w:t>
              <w:br/>
              <w:t xml:space="preserve">шко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 </w:t>
              <w:br/>
              <w:t xml:space="preserve">тивная </w:t>
              <w:br/>
              <w:t>органи-</w:t>
              <w:br/>
              <w:t xml:space="preserve">за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личного</w:t>
              <w:br/>
              <w:t>трене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рача и</w:t>
              <w:br/>
              <w:t xml:space="preserve">печать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оординацион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иальный руководитель деле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          )  Указанные в настоящей заявк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ортсменов по 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допущены к участию в сорев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ачебно-физкультурного диспан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чать ВФ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щено к соревнованиям 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(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у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8:46:00Z</dcterms:modified>
  <cp:revision>2</cp:revision>
  <dc:subject>Заявка</dc:subject>
  <dc:title>Именная заявка на участие в 4-ом этапе IV летней спартакиады учащихся России 2009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