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ННАЯ ЗАЯВКА НА УЧАСТИЕ В 4-О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финальных соревнова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ая делегация по _________________________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едеральный округ, г. г. Москва,     (вид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.-Петербур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215"/>
        <w:gridCol w:w="945"/>
        <w:gridCol w:w="1080"/>
        <w:gridCol w:w="810"/>
        <w:gridCol w:w="1080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</w:t>
              <w:br/>
              <w:t>федера-</w:t>
              <w:br/>
              <w:t xml:space="preserve">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 </w:t>
              <w:br/>
              <w:t xml:space="preserve">тивная </w:t>
              <w:br/>
              <w:t xml:space="preserve">школ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</w:t>
              <w:br/>
              <w:t>организац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рача и</w:t>
              <w:br/>
              <w:t xml:space="preserve">печат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ционного штаба  __________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руководитель                       Указанные в настояще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ции               __________ (        )  ___ спортсмено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доровья допущены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в сорев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врач вра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зкультурного диспан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чать В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к соревнованиям 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пуску участников ____________ (        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8:46:00Z</dcterms:modified>
  <cp:revision>2</cp:revision>
  <dc:subject>Заявка</dc:subject>
  <dc:title>Именная заявка на участие в 4-ом этапе (в финальных соревнованиях)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