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з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апа 6-го слета-соревн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Школа безопасности" уч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ЕН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оманды __________ района (города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частие в  зональном  этапе  6-го  слета-соревнования   "Ш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"  учащихся  Московской  области  с  18 по 20 мая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ппа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1620"/>
        <w:gridCol w:w="2161"/>
        <w:gridCol w:w="175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за врача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допущено к соревнованиям _______________________ 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 М.П. медицинск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анд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команд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разовательного учрежде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образовательного учрежд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0</Characters>
  <CharactersWithSpaces>1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8:46:00Z</dcterms:modified>
  <cp:revision>2</cp:revision>
  <dc:subject>Заявка</dc:subject>
  <dc:title>Именная заявка от команды района на участие в зональном этапе 6-го слета-соревнования «Школа безопасности» учащихся города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