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, хранения, выдачи путе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анаторно-курортное лечение детям-инвал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расте до 18 лет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митет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селения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дел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циаль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емье и д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СЗН "_____________________" ходатайствует о выделении пут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проживающему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ребенка-инвали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Москва _________________________, с сопровожде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илю заболе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нее пользовался(лась) путевкой в санатор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заезда с __________________ по 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вь на получение путевки зарегистрировался(лась)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кой причине направляется 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СЗН 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-ИНВАЛИДОВ И СОПРОВОЖДАЮЩИХ ИХ ЛИЦ, НАПР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АНАТОРИЙ "__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5"/>
        <w:gridCol w:w="2026"/>
        <w:gridCol w:w="2294"/>
        <w:gridCol w:w="2295"/>
        <w:gridCol w:w="2026"/>
        <w:gridCol w:w="2025"/>
        <w:gridCol w:w="1483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ебенка- </w:t>
              <w:br/>
              <w:t xml:space="preserve">инвалида и      </w:t>
              <w:br/>
              <w:t xml:space="preserve">сопровождающего </w:t>
              <w:br/>
              <w:t xml:space="preserve">его лица        </w:t>
              <w:br/>
              <w:t xml:space="preserve">(подробно)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</w:t>
              <w:br/>
              <w:t xml:space="preserve">год рождения  </w:t>
              <w:br/>
              <w:t xml:space="preserve">ребенка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, </w:t>
              <w:br/>
              <w:t xml:space="preserve">телефон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достоверения </w:t>
              <w:br/>
              <w:t>ребенка-инвалид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ликлиники,</w:t>
              <w:br/>
              <w:t xml:space="preserve">выдавшей      </w:t>
              <w:br/>
              <w:t xml:space="preserve">справку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тевок,    </w:t>
              <w:br/>
              <w:t xml:space="preserve">дата заезд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в </w:t>
              <w:br/>
              <w:t xml:space="preserve">получении </w:t>
              <w:br/>
              <w:t xml:space="preserve">путевки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углая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подробно, телефон/фак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Комитет социальной защиты населения г. Москвы</dc:creator>
  <dc:description/>
  <dc:language>en-US</dc:language>
  <cp:lastModifiedBy/>
  <dcterms:modified xsi:type="dcterms:W3CDTF">2011-10-30T08:47:00Z</dcterms:modified>
  <cp:revision>2</cp:revision>
  <dc:subject>Заявка</dc:subject>
  <dc:title>Индивидуальная заявка (ходатайство) на путевку в санаторий для ребенка-инвалида и его сопровожда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