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ССОВ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(штамп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учреждения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┬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│Код│Фактическое ис-   │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</w:t>
      </w:r>
      <w:r>
        <w:rPr/>
        <w:t>полнение за:      │на кв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├────────────┬─────┤</w:t>
      </w:r>
      <w:r>
        <w:rPr/>
        <w:t>тал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</w:t>
      </w:r>
      <w:r>
        <w:rPr/>
        <w:t>тал прошлого│квар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</w:t>
      </w:r>
      <w:r>
        <w:rPr/>
        <w:t>года        │тал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│      3     │  4  │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НАЛИЧНЫХ  ДЕНЕГ  (кроме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ных денег, получаемых в банке)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орговая выручка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ручка              предприятий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сажирского транспорта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вартальная плата и коммунальные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и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ыручка зрелищных предприятий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ыручка предприятий, оказывающих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услуги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очие поступления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того (1 + 2 + 3 + 4 + 5 + 6)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расходы из выручки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сдается     в      предприятия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комсвязи России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сдается в учреждения Сбербанка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 сдается   в  кассы  учреждений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анков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   заработную  плату,  выплаты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го характера, стипендии,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не относящиеся  к  фонду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аботной платы    и    выплатам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го характера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  выплату  пенсий  и   пособий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страха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дачи на другие цели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того (1 + 2 + 3)               │   │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┴───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2</Characters>
  <CharactersWithSpaces>4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Центральный банк Российской Федерации</dc:creator>
  <dc:description/>
  <dc:language>en-US</dc:language>
  <cp:lastModifiedBy/>
  <dcterms:modified xsi:type="dcterms:W3CDTF">2011-10-30T09:30:00Z</dcterms:modified>
  <cp:revision>2</cp:revision>
  <dc:subject>Заявка</dc:subject>
  <dc:title>Кассовая 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