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ревн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ой зимней Спартакиа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ежи России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ЕННАЯ ЗАЯ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ной команд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едерального округа, г. г.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анкт-Петербур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участие  в  3-ем  этапе Первой  зимней  Спартакиады   молоде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241"/>
        <w:gridCol w:w="540"/>
        <w:gridCol w:w="674"/>
        <w:gridCol w:w="810"/>
        <w:gridCol w:w="1081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порта   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смены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неры</w:t>
              <w:br/>
              <w:t xml:space="preserve">и др. </w:t>
              <w:br/>
              <w:t xml:space="preserve">перс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.</w:t>
              <w:br/>
              <w:t>состав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н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в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атлон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бслей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елетон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ные лыжи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рлинг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ькобежный спорт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ыжные гонки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ыжное двоеборье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ыжки на лыжах с      </w:t>
              <w:br/>
              <w:t xml:space="preserve">трамплина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ный спорт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оуборд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гурное катание на    </w:t>
              <w:br/>
              <w:t xml:space="preserve">коньках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истайл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ккей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ккей с мячом (юноши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орт-трек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циальные лица команды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ординационного шта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пись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3</Characters>
  <CharactersWithSpaces>1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Федеральное агентство по физической культуре и спорту~Федеральное агентство по образованию</dc:creator>
  <dc:description/>
  <dc:language>en-US</dc:language>
  <cp:lastModifiedBy/>
  <dcterms:modified xsi:type="dcterms:W3CDTF">2011-10-30T09:39:00Z</dcterms:modified>
  <cp:revision>2</cp:revision>
  <dc:subject>Заявка</dc:subject>
  <dc:title>Количественная заявка сборной команды федерального округа, г.г. Москвы, Санкт-Петербурга на участие в 3-ем этапе Первой зимней Спартакиады молодежи России 2008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