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лет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ЛИЧЕСТВЕ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борной команды _______________________ на участие в 3-ем эта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V летней спартакиады учащихся России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945"/>
        <w:gridCol w:w="945"/>
        <w:gridCol w:w="945"/>
        <w:gridCol w:w="1349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та 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смены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неры и</w:t>
              <w:br/>
              <w:t>др. перс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в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адемическая греб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дминтон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кетбол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кс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оспорт-шосс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ейбол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ьная борьб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ндбол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бля на байдарках и каноэ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ко-римская борьб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зюд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ая атлетик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тольный тенни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вани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левая стрельб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б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ая гимнастик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хэквонд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лая атлетик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хтовани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тбол (юноши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тбол (девушки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дожественная гимнастик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иальные лица команды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сти в области фи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льтуры и спорта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09:39:00Z</dcterms:modified>
  <cp:revision>2</cp:revision>
  <dc:subject>Заявка</dc:subject>
  <dc:title>Количественная заявка сборной команды на участие в 3-ем этапе IV летней спартакиады учащихся России 2009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