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оревнов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IV зимней спартакиа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щихся России 2009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ЛИЧЕСТВЕННАЯ 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борной команды ______________ на участие в 3-ем этап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бъект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IV зимней спартакиады учащихся России 2009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59"/>
        <w:gridCol w:w="541"/>
        <w:gridCol w:w="675"/>
        <w:gridCol w:w="809"/>
        <w:gridCol w:w="1755"/>
        <w:gridCol w:w="8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порта          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тсмены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неры   </w:t>
              <w:br/>
              <w:t xml:space="preserve">и др. перс.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н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в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атлон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ькобежный спорт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ыжные гонки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ртивное ориентирование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гурное катание на коньках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оккей (юноши, девушки)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оккей с мячом (юноши)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в области физ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ы и спорта субъект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3</Characters>
  <CharactersWithSpaces>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Федеральное агентство по физической культуре и спорту~Федеральное агентство по образованию</dc:creator>
  <dc:description/>
  <dc:language>en-US</dc:language>
  <cp:lastModifiedBy/>
  <dcterms:modified xsi:type="dcterms:W3CDTF">2011-10-30T09:39:00Z</dcterms:modified>
  <cp:revision>2</cp:revision>
  <dc:subject>Заявка</dc:subject>
  <dc:title>Количественная заявка сборной команды субъекта РФ на участие в 3-ем этапе IV зимней спартакиады учащихся России 2009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