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ревнов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IV летней спартакиа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щихся России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ЛИЧЕСТВЕННАЯ 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борной команд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едерального округа, г. г. Москвы, Санкт-Петербур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участие в 4-ом этапе IV летней спартакиа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чащихся России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781"/>
        <w:gridCol w:w="674"/>
        <w:gridCol w:w="675"/>
        <w:gridCol w:w="81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порта         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тсмены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неры</w:t>
              <w:br/>
              <w:t xml:space="preserve">и др. </w:t>
              <w:br/>
              <w:t xml:space="preserve">перс.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н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в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адемическая гребля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дминтон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скетбол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йсбол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кс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лоспорт-ВМХ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лоспорт-маутинбайк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лоспорт-трек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лоспорт-шоссе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ное поло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ейбол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яжный волейбол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ьная борьба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ндбол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ребля на байдарках и каноэ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ебной слалом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еко-римская борьба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зюдо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ный спорт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гкая атлетика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тольный теннис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русный спорт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вание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ыжки на батуте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ыжки в воду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левая стрельба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бо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нхронное плавание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временное пятиборье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фтбол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ртивная гимнастика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ндовая стрельба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ельба из лука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ннис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иатлон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хэквондо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яжелая атлетика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хтование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утбол (юноши)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утбол (девушки)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ккей на траве (юноши)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ккей на траве (девушки)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удожественная гимнастик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ициальные лица команды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ординационного шта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пись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7</Characters>
  <CharactersWithSpaces>2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Федеральное агентство по физической культуре и спорту~Федеральное агентство по образованию</dc:creator>
  <dc:description/>
  <dc:language>en-US</dc:language>
  <cp:lastModifiedBy/>
  <dcterms:modified xsi:type="dcterms:W3CDTF">2011-10-30T09:39:00Z</dcterms:modified>
  <cp:revision>2</cp:revision>
  <dc:subject>Заявка</dc:subject>
  <dc:title>Количественная заявка сборной команды на участие в 4-ом этапе IV летней спартакиады учащихся России 2009 г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