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V зим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щихся России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ЛИЧЕСТВЕН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борной команд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едерального округа, г. г.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анкт-Петербур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участие в 4-ом этапе IV зимней спартаки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ащихся России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539"/>
        <w:gridCol w:w="676"/>
        <w:gridCol w:w="810"/>
        <w:gridCol w:w="1619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порта      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смены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неры  </w:t>
              <w:br/>
              <w:t>и др. перс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атлон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нолыжный спорт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рлинг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ькобежный спорт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ыжные гонки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ыжное двоеборье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ыжки на лыжах с трамплина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ный спорт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елетон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оуборд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ое ориентирование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гурное катание на коньках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истайл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ккей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ккей с мячом (юноши)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орт-трек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циальные лица команды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ординационного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09:39:00Z</dcterms:modified>
  <cp:revision>2</cp:revision>
  <dc:subject>Заявка</dc:subject>
  <dc:title>Количественная заявка сборной команды на участие в 4-ом этапе IV зимней спартакиады учащихся России 2009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