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ловиях и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чных компенсаций процентных 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в Дмитровском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е Московской области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ым им банками и и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иректору муниципального фонда поддержки мало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митровск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КУРС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олучение финансов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оставит  финансовую  поддержку  в виде частич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й ставки по креди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заявите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59"/>
      </w:tblGrid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убъекта малого/среднего предпринимательств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полностью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(место нахождения)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численность работников за предыдущий год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реализации товаров и услуг за предшествующий  </w:t>
              <w:br/>
              <w:t xml:space="preserve">календарный год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активов (остаточная стоимость       </w:t>
              <w:br/>
              <w:t xml:space="preserve">основных средств и нематериальных активов) за            </w:t>
              <w:br/>
              <w:t xml:space="preserve">предшествующий календарный год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работная плата работников за предшествующий    </w:t>
              <w:br/>
              <w:t xml:space="preserve">календарный год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креди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59"/>
      </w:tblGrid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-кредитора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кредита в рублях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кредита     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лучения кредита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ная ставка           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кредита (формулировка из кредитного договора)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ю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е  является  кредитной  организацией,  страховой  организацией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  потребительских    кооперативов),   инвестиционным   фон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м  пенсионным  фондом,  профессиональным  участником 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, ломбард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не является участником соглашений о разделе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не  осуществляет  предпринимательскую деятельность в сфере иг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зне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не  является  в порядке, установленно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  валютном  регулировании  и  валютном  контроле,  нерези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не  осуществляет  производство  и реализацию подакцизных товаров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добычу   и   реализацию   полезных   ископаемых,   за  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распространенных полезных ископаем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не  имеет просроченной задолженности по налогам и иным обяз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м   в   бюджеты   всех   уровней   бюджетной   системы  РФ, 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внебюджетных фон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й заявке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я  свидетельства о государственной регистрац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 предпринимателя),  удостоверенная регистрирующим орг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нотариус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постановке на учет в налоговом орга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ообщения об открытии расчетного сч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писка  из ЕГРЮЛ (ЕГРИП), полученная не ранее чем за 30 календ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до дня подачи заявления о предоставлении субсид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и  отчетных  документов  за  прошедший год с отметкой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о   получении   (при  сдаче  отчетности   по  электронным  кан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   предоставляется  протокол  входного  контроля  ИФНС  по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митрову):   налоговая   декларация   по   налогу,  уплачиваемому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м   упрощенной   системы  налогообложения  (в  случае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ощенной  системы  налогообложения);  бухгалтерский баланс, формы 1, 2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 применения   общего    режима   налогообложения   или   ЕНВД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);  форма   N 18  "Отчетность по среднесписочной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я  кредитного  договора  и  дополнительных  соглашений  к не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внесения изменений в кредитный догово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документы,  подтверждающие  фактическое  получение  кредита  (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 выписок  о  получении  кредита, платежных поручений, заве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документы,  подтверждающие  целевое  использование  кредита  (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   на   поставку  основных,  оборотных  средств;  копии 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й,  подтверждающие  оплату  основных, оборотных средств, заве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документы,   подтверждающие  оплату  процентов  по  кредиту  (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х  поручений,  справка  банка о своевременном погашении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и  отсутствии  просроченной  задолженности по основному долг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е число месяца подачи документ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кументы,  подтверждающие приобретение из средств кредит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ей   Дмитровского   муниципального   района:   копии 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й,  счетов-фактур,  накладных  (для  субъекта  малого  ил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,  основной  вид  деятельности  которого  не относит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ритетной для Дмитровского муниципального района отрасл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полнитель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2294"/>
      </w:tblGrid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2294"/>
      </w:tblGrid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     Да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5</Characters>
  <CharactersWithSpaces>4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09:44:00Z</dcterms:modified>
  <cp:revision>2</cp:revision>
  <dc:subject>Заявка</dc:subject>
  <dc:title>Конкурсная заявка на получение финансовой поддержки в виде частичной компенсации процентной ставки по кредиту субъектам малого и среднего предпринимательства в Дмитр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