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ня 2005 г. N ОБ-130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нкурсная зая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У: ____________________________ (наименование Заказч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под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ив документацию для конкурса, включая Приложения ________, получение которых настоящим удостоверяется, мы, нижеподписавшиеся, предлагаем осуществить изготовление и доставку специальной полиграфической продукции __________ (описание товаров и услуг) в соответствии с указанной документацией для конкурса на сумму ___________ или другие суммы, подтверждаемые прилагаемой Таблицей цен, которая является частью настоящей конкурсной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обязуемся в случае принятия нашей конкурсной заявки поставить товары в соответствии с графиком поставок, приведенным в Заявке на товары 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согласны придерживаться положений настоящей конкурсной заявки в течение ______ дней начиная с даты, установленной как день вскрытия конвертов с конкурсными заявками в соответствии со статьей 25 Инструкции участникам торгов. Эта конкурсная заявка будет оставаться для нас обязательной и может быть принята в любой момент до истечения указан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подготовки и оформления официального контракта настоящая конкурс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понимаем, что Вы не обязаны признать победившей конкурсную заявку с наименьшей учетной стоимостью или вообще какую-либо заявку, полученную 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ировано 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ый представитель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и по поручению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аблица цен на поставляемые тов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Участника конкурс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1484"/>
        <w:gridCol w:w="1891"/>
        <w:gridCol w:w="256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одукци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раж,  </w:t>
              <w:br/>
              <w:t xml:space="preserve">шт.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  </w:t>
              <w:br/>
              <w:t>единицу, руб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тоимость, </w:t>
              <w:br/>
              <w:t xml:space="preserve">руб.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 Участника конкур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случае расхождения между ценой единицы продукции и общей ценой преимущество имеет цена единицы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7</Characters>
  <CharactersWithSpaces>1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09:44:00Z</dcterms:modified>
  <cp:revision>2</cp:revision>
  <dc:subject>Заявка</dc:subject>
  <dc:title>Конкурсная заявка на участие в конкурсе на изготовление и поставку специальной полиграфическ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