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8 г. N 5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ка подается на каждый лот отдельн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КУРС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УЧАСТИЕ В ОТКРЫТОМ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 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астника размещения заказ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лное наименование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юридического лица;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мя, отчество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анные - для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Участника размещения заказ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чтовый адрес - 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ца, сведения о месте житель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ажаемые господ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учив конкурсную документацию, мы предлагаем  заключить  контракт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 и в соответствии с требованиями,  установленными  в 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руем  на  весь  период  фиксируемую  цену  контракта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НДС ____% в сумме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согласны придерживаться положений настоящей конкурсной заявки до подписания контракта победителем конкурса. Эта конкурсная заявка будет оставаться для нас обязательной и может быть принята в любой момент до момента подписа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заявкой гарантируем достоверность представленной нами в данной заявк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и документы об Участнике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анкета Участника размещения зак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(юридических лиц, индивидуальных предпринимателей) или нотариально заверенная копия такой вып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кумент, подтверждающий полномочия лица на осуществление действий от имени Участника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случае если заявка на участие в конкурсе подписывается руководител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риказа/распоряжения или иного документа о назначении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учредительных документов (устав, Положение и т.п.) организации для подтверждения полномочий руководителя на совершение подобной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случае если заявка на участие в конкурсе подписывается не руководителем, помимо указанных выше документов пред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, свидетельствующая о том, что лицо (лица), подписывающее заявку, имеет полномочия подписать заявку и что такая заявка имеет обязательную силу для Участника размещения зак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квалификацию Участника размещения заказа, в случае проведения конкурса на выполнение работ, оказание услуг, если в конкурсной документации указан такой критерий оценки заявок на участие в конкурсе, как квалификация Участника размещения заказа (только для работ, услуг!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 и копии документов, подтверждающих соответствие Участника размещения заказа установленным требованиям и условиям допуска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ложение Участника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держание конкурсного предложения с указанием цены контракта (форма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писание функциональных, количественных и качественных характеристик товаров, работ, услуг, предлагаемых Участником размещения заказа (таблица соответствия требуемым характеристикам) (приложение к содержанию конкурсного предло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и документов, подтверждающих соответствие товаров, работ, услуг требованиям законодательства Российской Федерации (не допускается требовать указанные документы, если в соответствии с законодательством такие документы передаются вместе с товар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ные предложения об условиях исполн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ая информация, представленная Участником размещения заказа по его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на участие в конкурсе может содержать эскиз, рисунок, чертеж, фотографию, иное изображение товара (для това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рилагаемых документов отражается в форме 1 приложения к конкурсной зая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обязуется соблюдать условия конкурса, содержащиеся в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  __________________________ /_________/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ый             (наименование организации)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7</Characters>
  <CharactersWithSpaces>4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9:44:00Z</dcterms:modified>
  <cp:revision>2</cp:revision>
  <dc:subject>Заявка</dc:subject>
  <dc:title>Конкурсная заявка на участие в открытом конкурсе на право заключения муниципального контракта на поставку товара, выполнение работ, оказание услуг в г.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