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ики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9.97 No. 11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КУРСНАЯ ЗАЯВ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ата 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у 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ажаемые господа!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зучив документацию  для  торгов  (конкурса),  получение  кото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  удостоверяется,    мы,    нижеподписавшиеся,    предлага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ить поставку и доставку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описание товаров и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указанной  документацией  для  торгов  (конкурса)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у _____ или другие суммы, подтверждаемые прилагаемой таблицей це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ая является частью настоящей Конкурсной зая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 обязуемся в случае принятия нашей Конкурсной заявки поставить товары в соответствии с графиком поставок, приведенным в заказе на поставку товаров и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принятия нашей Конкурсной заявки нами будет предоставлена банковская гарантия на сумму, составляющую ___ процентов от цены контракта для надлежащего его выполнения, по форме, установленной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 согласны придерживаться положений настоящей Конкурсной заявки в течение ___ дней, начиная с даты, установленной как день вскрытия конвертов с конкурсными заявками. Эта Конкурсная заявка будет оставаться для нас обязательной и может быть принята в любой момент до истечения указанного пери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подготовки и оформления официального контракта настоящая Конкурс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 признаем, что Вы не обязаны принять нашу Конкурсную заявку или вообще какую-либо заявку, полученную Вам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, печать)        (должност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</Words>
  <Characters>1720</Characters>
  <CharactersWithSpaces>14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4:00Z</dcterms:created>
  <dc:creator>Министерство экономики Российской Федерации</dc:creator>
  <dc:description/>
  <dc:language>en-US</dc:language>
  <cp:lastModifiedBy/>
  <dcterms:modified xsi:type="dcterms:W3CDTF">2011-10-30T09:44:00Z</dcterms:modified>
  <cp:revision>2</cp:revision>
  <dc:subject>Заявка</dc:subject>
  <dc:title>Конкурсная заявка поставщиков — участников торгов (конкурса) на поставку товаров и услуг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