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 от "__"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ировочная заявка должна быть пол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олнена машинописным текстом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ТИРОВОЧНАЯ 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важаемые господ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размещения заказ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, место нахождения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юридического лица; Ф.И.О.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жительства - для физ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анковские реквизиты, номер контак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а, адрес 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учив   направленный   Вами    запрос   котировок,  мы, нижеподписавшиес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 осуществить поставку товаров (выполнение работ, оказание 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бр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характеристики поставляемых товаров (в случа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оса котировок цен товаров, на поставку которых размещается заказ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гляднее указать в виде табл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товара __________ руб. (сумма прописью), в т.ч. НДС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а товара (работы, услуги) указана с учетом рас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ризнаем, что направление заказчиком запроса котировок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й котировочной заявкой гарантируем достоверность представленной нами в данной заявке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на ______ лист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   __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й              (наименование организации) (Ф.И.О.;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6</Characters>
  <CharactersWithSpaces>1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7:00Z</dcterms:created>
  <dc:creator>Органы местного самоуправления г. Протвино (Московская область)</dc:creator>
  <dc:description/>
  <dc:language>en-US</dc:language>
  <cp:lastModifiedBy/>
  <dcterms:modified xsi:type="dcterms:W3CDTF">2011-10-30T09:47:00Z</dcterms:modified>
  <cp:revision>2</cp:revision>
  <dc:subject>Заявка</dc:subject>
  <dc:title>Котировочная заявка (приложение к извещению о проведении запроса котировок на право заключения муниципального контракта в г. Протвин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